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186А/4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оказания услуг 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 департамента финансов администрации 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оказания услуг 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размещению заказов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Е.Г.  Самсон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.М.Мош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.Д.Медведе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О.И. Букла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АО АКБ «РОСБАНК», Прикамский филиал ОАО АКБ «РОСБАНК»</w:t>
      </w:r>
    </w:p>
    <w:p>
      <w:pPr>
        <w:pStyle w:val="Normal"/>
        <w:ind w:left="360" w:hanging="0"/>
        <w:rPr/>
      </w:pPr>
      <w:r>
        <w:rPr/>
        <w:t>Директор ПФ ОАО АКБ «РОСБАНК» Федянин Анатолий Викторович</w:t>
      </w:r>
    </w:p>
    <w:p>
      <w:pPr>
        <w:pStyle w:val="Normal"/>
        <w:ind w:left="360" w:hanging="0"/>
        <w:rPr/>
      </w:pPr>
      <w:r>
        <w:rPr/>
        <w:t>Начальник отдела корпоративного кредитования ПФ ОАО АКБ «РОСБАНК» Заякин    Валерий Леонидович</w:t>
      </w:r>
    </w:p>
    <w:p>
      <w:pPr>
        <w:pStyle w:val="Normal"/>
        <w:ind w:left="360" w:hanging="0"/>
        <w:rPr/>
      </w:pPr>
      <w:r>
        <w:rPr/>
        <w:t>Старший менеджер ПФ ОАО АКБ «РОСБАНК» Тупоногова Надежда Борис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ЗАО «Райффайзенбанк», Пермский филиал ЗАО «Райффайзенбанк»</w:t>
      </w:r>
    </w:p>
    <w:p>
      <w:pPr>
        <w:pStyle w:val="Normal"/>
        <w:rPr/>
      </w:pPr>
      <w:r>
        <w:rPr/>
        <w:t xml:space="preserve">       </w:t>
      </w:r>
      <w:r>
        <w:rPr/>
        <w:t>Корпоративный менеджер ПФ ЗАО «Райффайзенбанк» Косых Татьяна Валентиновна</w:t>
      </w:r>
    </w:p>
    <w:p>
      <w:pPr>
        <w:pStyle w:val="Normal"/>
        <w:rPr/>
      </w:pPr>
      <w:r>
        <w:rPr/>
        <w:t xml:space="preserve">       </w:t>
      </w:r>
      <w:r>
        <w:rPr/>
        <w:t>Заместитель директора ПФ ЗАО «Райффайзенбанк» Хайдаров Артем Азат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ЗАО «ЮниКредитБанк», Пермский филиал ЗАО «ЮниКредитБанк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Управляющий ПФ ЗАО «ЮниКредит Банк» Ситников Александр Михайлович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аместитель управляющего ПФ ЗАО «ЮниКредитБанк» Замараев Сергей Алексееви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Департамент финансов администрации города Перми </w:t>
      </w:r>
    </w:p>
    <w:p>
      <w:pPr>
        <w:pStyle w:val="Normal"/>
        <w:rPr/>
      </w:pPr>
      <w:r>
        <w:rPr/>
        <w:t>Руководитель – начальник департамента Чугарина Елена Александровна</w:t>
      </w:r>
    </w:p>
    <w:p>
      <w:pPr>
        <w:pStyle w:val="Normal"/>
        <w:jc w:val="both"/>
        <w:rPr/>
      </w:pPr>
      <w:r>
        <w:rPr/>
        <w:t xml:space="preserve">Адрес – 614000, г.Пермь, ул. Ленина, 23 </w:t>
      </w:r>
    </w:p>
    <w:p>
      <w:pPr>
        <w:pStyle w:val="Normal"/>
        <w:rPr/>
      </w:pPr>
      <w:r>
        <w:rPr/>
        <w:t>Телефон – (342) 212 92 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Наименование предмета аукциона (лот № 1) </w:t>
      </w:r>
      <w:r>
        <w:rPr/>
        <w:t>Оказание услуг по предоставлению кредитных средств в форме невозобновляемой кредитной линии в размере 300 млн.руб., процентная ставка не более 12,5 годовых.</w:t>
      </w:r>
    </w:p>
    <w:p>
      <w:pPr>
        <w:pStyle w:val="Normal"/>
        <w:rPr/>
      </w:pPr>
      <w:r>
        <w:rPr/>
        <w:t>Процедура рассмотрения заявок на участие в аукционе (лот № 1) была проведена комиссией  «27»  июня 2008 года (Протокол рассмотрения заявок на участие в открытом аукционе № 186А/4/1 от «27» июн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процентная ставка не более 12,5 % годовых.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0,63 %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7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АКБ «РОСБАНК», Прикамский филиал ОАО АКБ «РОСБАН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614039, г.Пермь,  ул. Комсомольский                              Проспект,7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янин Анатолий Викторович, директор ОАО АКБ «РОСБАНК», Прикамский филиал ОАО АКБ «РОСБАНК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Райффайзенбанк»,  Пермский филиал ЗАО «Райффайзенбанк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614045, г.Пермь,  ул.Советская, 7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ых Татьяна Валентиновна, </w:t>
            </w:r>
          </w:p>
          <w:p>
            <w:pPr>
              <w:pStyle w:val="Normal"/>
              <w:rPr/>
            </w:pPr>
            <w:r>
              <w:rPr/>
              <w:t>Корпоративный менеджер ЗАО «Райффайзенбанк»,  Пермский филиал ЗАО «Райффайзенбан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АО АКБ «РОСБАНК», Прикамский филиал ОАО АКБ «РОСБАНК», почтовый адрес: 614039, г.Пермь,  ул. Комсомольский   Проспект,72, (карточка № 1 ) и составило 11,88 (одиннадцать целых восемьдесят восемь сотых ) % год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(цене лота)  не поступал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Наименование предмета аукциона (лот № 2) </w:t>
      </w:r>
      <w:r>
        <w:rPr/>
        <w:t>Оказание услуг по предоставлению кредитных средств в форме невозобновляемой кредитной линии в размере 250 млн.руб., процентная ставка не более 12,5 % годовых.</w:t>
      </w:r>
    </w:p>
    <w:p>
      <w:pPr>
        <w:pStyle w:val="Normal"/>
        <w:rPr/>
      </w:pPr>
      <w:r>
        <w:rPr/>
        <w:t>Процедура рассмотрения заявок на участие в аукционе (лот № 2) была проведена комиссией  «27»  июня 2008 года (Протокол рассмотрения заявок на участие в открытом аукционе № 186А/4/1 от «27» июн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процентная ставка не более 12,5 %  годовых.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0,63 %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7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АКБ «РОСБАНК», Прикамский филиал ОАО АКБ «РОСБАН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614039, г.Пермь,  ул. Комсомольский                              Проспект,7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янин Анатолий Викторович, директор ОАО АКБ «РОСБАНК», Прикамский филиал ОАО АКБ «РОСБАНК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Райффайзенбанк»,  Пермский филиал ЗАО «Райффайзенбанк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614045, г.Пермь,  ул.Советская,7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ых Татьяна Валентиновна, </w:t>
            </w:r>
          </w:p>
          <w:p>
            <w:pPr>
              <w:pStyle w:val="Normal"/>
              <w:rPr/>
            </w:pPr>
            <w:r>
              <w:rPr/>
              <w:t>Корпоративный менеджер ЗАО «Райффайзенбанк»,  Пермский филиал ЗАО «Райффайзенбан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– победитель аукциона – поступило от участника аукциона ЗАО «Райффайзенбанк»,  Пермский филиал ЗАО «Райффайзенбанк», почтовый адрес:  614045, г.Пермь,  ул.Советская,72,  (карточка № 2) и составило </w:t>
      </w:r>
    </w:p>
    <w:p>
      <w:pPr>
        <w:pStyle w:val="Normal"/>
        <w:rPr/>
      </w:pPr>
      <w:r>
        <w:rPr/>
        <w:t>12,44 ( двенадцать целых сорок четыре сотых ) % годов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3.Наименование предмета аукциона (лот № 3) </w:t>
      </w:r>
      <w:r>
        <w:rPr/>
        <w:t xml:space="preserve">Оказание услуг по предоставлению кредитных средств в форме возобновляемой кредитной линии в размере 300 млн.руб., процентная ставка не более 13,0 % годовых.   </w:t>
      </w:r>
    </w:p>
    <w:p>
      <w:pPr>
        <w:pStyle w:val="Normal"/>
        <w:rPr/>
      </w:pPr>
      <w:r>
        <w:rPr/>
        <w:t>Процедура рассмотрения заявок на участие в аукционе (лот № 3) была проведена комиссией  «27»  июня 2008 года (Протокол рассмотрения заявок на участие в открытом аукционе № 186А/4/1 от «27» июн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процентная ставка не более 13,0 %  годовых.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0, 65 %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7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АКБ «РОСБАНК», Прикамский филиал ОАО АКБ «РОСБАН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614039, г.Пермь,  ул. Комсомольский                              Проспект,7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янин Анатолий Викторович, директор ОАО АКБ «РОСБАНК», Прикамский филиал ОАО АКБ «РОСБАНК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ЮниКредит Банк», Пермский филиал ЗАО «ЮниКредит Бан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614000, г.Пермь, ул.Орджоникидзе, 4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ов Александр Михайлович, управляющий ЗАО «ЮниКредит Банк», Пермский филиал ЗАО «ЮниКредит Банк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оследнее предложение о цене контракта (цене лота) – победитель аукциона – поступило от участника аукциона ОАО АКБ «РОСБАНК», Прикамский филиал ОАО АКБ «РОСБАНК» 614039, г.Пермь,  ул. Комсомольский Проспект,72, (карточка № 1) и составило 11,70 (одиннадцать целых семьдесят сотых) % годовы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Предпоследнее предложение о цене контракта (цене лота) поступило от участника аукциона ОАО АКБ «РОСБАНК», Прикамский филиал ОАО АКБ «РОСБАНК», почтовый адрес 614039, г.Пермь,  ул. Комсомольский  Проспект,72, (карточка № 1) и составило </w:t>
      </w:r>
    </w:p>
    <w:p>
      <w:pPr>
        <w:pStyle w:val="2"/>
        <w:rPr/>
      </w:pPr>
      <w:r>
        <w:rPr/>
        <w:t>12,35 ( двенадцать целых тридцать пять сотых) % годов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Е.Г. 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.М.Мош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.Д.Медвед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.Н.Черемны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68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03:00Z</dcterms:created>
  <dc:creator>ump15</dc:creator>
  <dc:description/>
  <cp:keywords/>
  <dc:language>en-US</dc:language>
  <cp:lastModifiedBy>СОК</cp:lastModifiedBy>
  <cp:lastPrinted>2008-07-03T18:43:00Z</cp:lastPrinted>
  <dcterms:modified xsi:type="dcterms:W3CDTF">2008-07-04T03:10:00Z</dcterms:modified>
  <cp:revision>7</cp:revision>
  <dc:subject/>
  <dc:title>ПРОТОКОЛ № 01/03-07</dc:title>
</cp:coreProperties>
</file>