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1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разработку, внедрение, установку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3» июля 2008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5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 услуг №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вскрытию конвертов с заявками на участие в открытом конкурсе на разработку, внедрение, установку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Мошев Дмитрий Михайлович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Самсонова Елена Герман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</w:t>
        <w:tab/>
      </w:r>
      <w:r>
        <w:rPr>
          <w:sz w:val="22"/>
          <w:szCs w:val="22"/>
        </w:rPr>
        <w:t>Медведева Юлия Дмитрие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ООО «Проектно-аналитическая группа «АйТи сервис» Сотин Александр Валерьевич – директор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ООО «АйТи прибор» Сотин Александр Валерьевич – директор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</w:t>
      </w:r>
      <w:r>
        <w:rPr/>
        <w:t>Сайдакова Тамар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г 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3 87,212 39 0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курс состоит из 1 лота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 909 200 (два миллиона девятьсот девять тысяч двести ) рублей.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рок выполнения работ: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о - с даты заключения контракта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Окончание – не позднее 20.12.2008.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арантийный срок обеспечения работоспособности разработанной и внедренной системы не менее 12 месяцев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37(134) от 27.05.2008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7.05.2008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3 (три)  конверта, один из конвертов не запечатан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й срок обеспечения работоспособности разработанной и внедренной автоматизированной системы.</w:t>
      </w:r>
    </w:p>
    <w:p>
      <w:pPr>
        <w:pStyle w:val="ConsPlusTitle"/>
        <w:widowControl/>
        <w:ind w:firstLine="1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Конкурсной комиссии провести рассмотрение заявок на участие в конкурсе на соответствие требованиям, установленным конкурсной документацией, в сроки, установле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Мошев Дмитрий Михайл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_______________      </w:t>
      </w:r>
      <w:r>
        <w:rPr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</w:t>
      </w:r>
      <w:r>
        <w:rPr>
          <w:i/>
          <w:szCs w:val="26"/>
          <w:vertAlign w:val="superscript"/>
        </w:rPr>
        <w:t xml:space="preserve">          </w:t>
      </w:r>
      <w:r>
        <w:rPr/>
        <w:t>_______________</w:t>
      </w:r>
      <w:r>
        <w:rPr>
          <w:i/>
          <w:szCs w:val="26"/>
          <w:vertAlign w:val="superscript"/>
        </w:rPr>
        <w:t xml:space="preserve">           </w:t>
      </w: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>Медведева Юлия Дмитрие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Самаркин Кирилл Евгенье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4:00Z</dcterms:created>
  <dc:creator>ump15</dc:creator>
  <dc:description/>
  <cp:keywords/>
  <dc:language>en-US</dc:language>
  <cp:lastModifiedBy>контро5</cp:lastModifiedBy>
  <cp:lastPrinted>2008-07-03T16:21:00Z</cp:lastPrinted>
  <dcterms:modified xsi:type="dcterms:W3CDTF">2008-07-03T10:58:00Z</dcterms:modified>
  <cp:revision>15</cp:revision>
  <dc:subject/>
  <dc:title>ПРОТОКОЛ № 01/03-07</dc:title>
</cp:coreProperties>
</file>