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4 июля 2008 г                                  г.Пермь                    № 1(ЗК_50-06/08-монт.сист.авт.вент.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Чижова Ю.Н.                                 –  секретарь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2. Предмет закупки: работы по монтажу системы автоматики приточной вентиляции  в строящемся здании поликлиники по ул.10-я Линия, 15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210 000, 00 </w:t>
      </w:r>
      <w:r>
        <w:rPr>
          <w:sz w:val="24"/>
        </w:rPr>
        <w:t xml:space="preserve">рублей. 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>- средства бюджета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5. Условия оплаты: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</w:rPr>
        <w:t xml:space="preserve">-Сроки выполнения работ: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Начало выполнения работ - в течение трех дней с момента заключения муниципального контракта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Окончание выполнения работ - в течение двадцати календарных дней с момента заключения муниципального контракта, с учётом сдачи выполненных работ Заказчику и представителям МУ «Управление строительства города Пер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-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Normal"/>
        <w:jc w:val="both"/>
        <w:rPr>
          <w:sz w:val="24"/>
        </w:rPr>
      </w:pPr>
      <w:r>
        <w:rPr/>
        <w:t xml:space="preserve">6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 (две) котировочные заявки,  что зафиксировано в Журнале регистрации котировочных заявок, поступивших на запрос котировочной цены №ЗК_50-06/08-монт.сист.авт.вен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ЗК_50-06/08-монт.сист.авт.вент.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Инженерно-Технический Центр «ПРОКСИ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Большевистская, 16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3.07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3-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88 862, 93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ОО «ПермьСтройМонтаж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Промышленная, 8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3.07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 545, 8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Инженерно-Технический центр «ПРОКС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ОО «ПермьСтройМонтаж»</w:t>
            </w:r>
          </w:p>
        </w:tc>
      </w:tr>
    </w:tbl>
    <w:p>
      <w:pPr>
        <w:pStyle w:val="Normal"/>
        <w:rPr/>
      </w:pPr>
      <w:r>
        <w:rPr>
          <w:sz w:val="24"/>
        </w:rPr>
        <w:t>8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ООО «Инженерно-Технический центр «ПРОКСИ» (г.Пермь, ул.Большевистская, 165), подавшего котировочную заявку, которая отвечает всем требованиям, установленным в извещении о проведении запроса котировок,   и в которой указана наиболее низкая цена предмета закупки;</w:t>
      </w:r>
    </w:p>
    <w:p>
      <w:pPr>
        <w:pStyle w:val="Normal"/>
        <w:jc w:val="both"/>
        <w:rPr/>
      </w:pPr>
      <w:r>
        <w:rPr>
          <w:sz w:val="24"/>
        </w:rPr>
        <w:t xml:space="preserve">- Признать, что предложение о цене контракта ООО «ПермьСтройМонтаж» (г.Пермь, ул.Промышленная,81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4:22:00Z</dcterms:created>
  <dc:creator>Плановый отдел</dc:creator>
  <dc:description/>
  <cp:keywords/>
  <dc:language>en-US</dc:language>
  <cp:lastModifiedBy>KNE</cp:lastModifiedBy>
  <cp:lastPrinted>2007-12-17T15:00:00Z</cp:lastPrinted>
  <dcterms:modified xsi:type="dcterms:W3CDTF">2008-07-03T11:28:00Z</dcterms:modified>
  <cp:revision>97</cp:revision>
  <dc:subject/>
  <dc:title/>
</cp:coreProperties>
</file>