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/>
          <w:sz w:val="20"/>
        </w:rPr>
        <w:t>на замену дверных блоков</w:t>
      </w:r>
    </w:p>
    <w:p>
      <w:pPr>
        <w:pStyle w:val="Normal"/>
        <w:rPr>
          <w:sz w:val="24"/>
        </w:rPr>
      </w:pPr>
      <w:r>
        <w:rPr>
          <w:sz w:val="24"/>
        </w:rPr>
        <w:t>04 июля 2008г.                                            г.Пермь                     №1(ЗК 51-06/08-зам.дв.блоков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2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Чижова Ю.Н.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/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/>
      </w:pPr>
      <w:r>
        <w:rPr>
          <w:sz w:val="24"/>
        </w:rPr>
        <w:t>2. Предмет закупки: работы замене существующих дверных блоков на дверные блоки с порогом, глухим полотном из МДФ, цвет «Бук» в поликлинике№2 по адресу: ул.Крупской, 57а.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147 518,70 </w:t>
      </w:r>
      <w:r>
        <w:rPr>
          <w:sz w:val="24"/>
        </w:rPr>
        <w:t>рублей</w:t>
      </w:r>
      <w:r>
        <w:rPr>
          <w:b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4. Источник финансирования закупки: средства </w:t>
      </w:r>
      <w:r>
        <w:rPr>
          <w:sz w:val="24"/>
          <w:szCs w:val="24"/>
        </w:rPr>
        <w:t xml:space="preserve">бюджета, предусмотренные по программе «Качественное здравоохранение». 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TextBody"/>
        <w:ind w:left="720" w:firstLine="720"/>
        <w:rPr/>
      </w:pPr>
      <w:r>
        <w:rPr>
          <w:sz w:val="24"/>
          <w:szCs w:val="24"/>
        </w:rPr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/>
      </w:pPr>
      <w:r>
        <w:rPr>
          <w:sz w:val="24"/>
        </w:rPr>
        <w:t xml:space="preserve">6. </w:t>
      </w: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Участник размещения заказа должен иметь соответствующую лицензи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 производстве работ должен применяться только сертифицированный материа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рганизация работ на объекте должна быть согласованна с Заказч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Участник размещения заказа  должен представить обоснование снижения цены (сметный расчет, который должен соответствовать сметному расчёту, приложенному к извещению о запросе котировки цен (Приложение №2)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Результат выполненных работ участник размещения заказа обязан сдать Заказчику, представителям МУ «Технический надзор за капитальным ремонтом» с предоставлением актов освидетельствования скрытых работ, журнала производства работ, счетов-фактур на применяемые материалы, актов (КС-2, КС-3) и другой соответствующей документации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Гарантийный срок не менее 12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Начало выполнения работ - в течение 3-х дней со дня подписания контракта;</w:t>
      </w:r>
    </w:p>
    <w:p>
      <w:pPr>
        <w:pStyle w:val="Normal"/>
        <w:ind w:left="1440" w:hanging="0"/>
        <w:rPr/>
      </w:pPr>
      <w:r>
        <w:rPr>
          <w:sz w:val="24"/>
        </w:rPr>
        <w:t xml:space="preserve">Окончание выполнения работ – 21 июля 2008 г. (с учётом сдачи работ и согласования документации (актов КС-2, КС-3 и других документов) с МУ «Технический надзор за капитальным ремонтом»).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Оплата работ:</w:t>
      </w:r>
    </w:p>
    <w:p>
      <w:pPr>
        <w:pStyle w:val="TextBody"/>
        <w:ind w:left="1277" w:hanging="0"/>
        <w:rPr>
          <w:sz w:val="24"/>
          <w:szCs w:val="24"/>
        </w:rPr>
      </w:pPr>
      <w:r>
        <w:rPr>
          <w:sz w:val="24"/>
          <w:szCs w:val="24"/>
        </w:rPr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2 (две) котировочные заявки,  что зафиксировано в Журнале регистрации котировочных заявок, поступивших на запрос котировочной цены № ЗК51-06/08-зам.дв.блоков)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(поступивших на запрос котировочной цены № </w:t>
      </w:r>
      <w:r>
        <w:rPr>
          <w:sz w:val="24"/>
        </w:rPr>
        <w:t>ЗК51-06/08- зам.дв.блоков.</w:t>
      </w:r>
      <w:r>
        <w:rPr>
          <w:b/>
          <w:sz w:val="24"/>
        </w:rPr>
        <w:t>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Нео-Спектр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Окулова, 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3.07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6 518, 7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готкин Георгий Иванович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Советской Армии, д.27, кв.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07.2008г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 518, 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ие решения:</w:t>
      </w:r>
    </w:p>
    <w:p>
      <w:pPr>
        <w:pStyle w:val="Normal"/>
        <w:jc w:val="both"/>
        <w:rPr/>
      </w:pPr>
      <w:r>
        <w:rPr>
          <w:sz w:val="24"/>
        </w:rPr>
        <w:t>-допустить к оценке котировочные заявки</w:t>
      </w:r>
      <w:r>
        <w:rPr/>
        <w:t>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Нео-Спект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готкин Георгий Иванович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знать победителем в проведении запроса котировок ООО «Нео-Спектр» (г.Пермь, ул.Окулова, 80), подавшего котировочную заявку, которая отвечает всем требованиям, установленным в извещении о проведении запроса котировок,   и в которой указана наиболее низкая цена предмета закуп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Признать, что предложение о цене контракта Индивидуального предпринимателя Леготкина Георгия Ивановича (г.Пермь, ул.Советской Армии, д.27, кв.11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/>
      </w:pPr>
      <w:r>
        <w:rPr>
          <w:sz w:val="24"/>
        </w:rPr>
        <w:t>Бушуева Е.Н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dc:language>en-US</dc:language>
  <cp:lastModifiedBy>CJN</cp:lastModifiedBy>
  <cp:lastPrinted>2008-06-18T10:53:00Z</cp:lastPrinted>
  <dcterms:modified xsi:type="dcterms:W3CDTF">2008-07-04T02:46:00Z</dcterms:modified>
  <cp:revision>113</cp:revision>
  <dc:subject/>
  <dc:title/>
</cp:coreProperties>
</file>