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4-07/08-монтаж тепл.пункта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04 ию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монтажу  индивидуального теплового пункта в строящемся здании поликлиники МУЗ «ГКБ №6», расположенной по ул. 10-я Линия, 15, за счёт  средств бюджета, на сумму (максимальная цена контракта) </w:t>
      </w:r>
      <w:r>
        <w:rPr>
          <w:b/>
          <w:sz w:val="24"/>
        </w:rPr>
        <w:t>340 000, 00 рублей</w:t>
      </w:r>
      <w:r>
        <w:rPr>
          <w:sz w:val="24"/>
        </w:rPr>
        <w:t xml:space="preserve"> </w:t>
      </w:r>
      <w:r>
        <w:rPr>
          <w:b/>
          <w:sz w:val="24"/>
        </w:rPr>
        <w:t>(Триста сорок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Характеристика зд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ание поликлиники – двухэтажное с подвалом. Стены наружные из блоков ячеистого бетона с утеплителем и облицовкой наружного слоя кирпичом. Перекрытия сборные железобетонн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емонтировать существующий тепловой узел  своими силами и за счет своих средств и передать демонтированное оборудование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Выполнить монтаж индивидуального теплового пункта, согласно сметы (приложение №1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сле монтажа оборудование и трубопроводы должны быть проверены на герметичность избыточным давлением не менее – 10 кг/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и предъявлены для приемки представителю филиала «Прикамье» ООО «Пермгазэнергосерви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пловой пункт решает следующие задачи: отопление, горячее водоснабжение и приточную вентиляцию помещений. В тепловом пункте размещаются: узел управления, насосы подмешивания для системы отопления, циркуляционные насосы в системе горячего водоснабжения, пластинчатые теплообменники для приготовления горячей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тендент должен согласовывать организацию работ с другими подрядными организациями, работающими на объекте.</w:t>
      </w:r>
    </w:p>
    <w:p>
      <w:pPr>
        <w:pStyle w:val="Normal"/>
        <w:jc w:val="both"/>
        <w:rPr/>
      </w:pPr>
      <w:r>
        <w:rPr>
          <w:sz w:val="24"/>
        </w:rPr>
        <w:t>- Результат выполненных работ претендент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, паспортов на оборудование и запорно-регулирующую арматуру, акты гидравлического испытания теплового узла и другой соответствующей документации.</w:t>
      </w:r>
    </w:p>
    <w:p>
      <w:pPr>
        <w:pStyle w:val="Normal"/>
        <w:jc w:val="both"/>
        <w:rPr/>
      </w:pPr>
      <w:r>
        <w:rPr>
          <w:sz w:val="24"/>
        </w:rPr>
        <w:t>-Претендент имеет право ознакомится с существующей проектной документацией, предварительно согласовав время с Заказчиком по тел.: 260-41-36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чало выполнения работ – в течение 3-х дней с момента подписания контракт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кончание выполнения работ – в течение 14 календарных дней с момента начала работ.</w:t>
      </w:r>
    </w:p>
    <w:p>
      <w:pPr>
        <w:pStyle w:val="Normal"/>
        <w:jc w:val="both"/>
        <w:rPr/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firstLine="720"/>
        <w:jc w:val="both"/>
        <w:rPr/>
      </w:pPr>
      <w:r>
        <w:rPr/>
        <w:t>Аванс в размере 30% цены муниципального контракта до момента сдачи результата работ;</w:t>
      </w:r>
    </w:p>
    <w:p>
      <w:pPr>
        <w:pStyle w:val="TextBody"/>
        <w:ind w:firstLine="720"/>
        <w:jc w:val="both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15 ию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на 6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6:56:00Z</dcterms:created>
  <dc:creator>Плановый отдел</dc:creator>
  <dc:description/>
  <cp:keywords/>
  <dc:language>en-US</dc:language>
  <cp:lastModifiedBy>KNE</cp:lastModifiedBy>
  <cp:lastPrinted>2008-05-27T13:25:00Z</cp:lastPrinted>
  <dcterms:modified xsi:type="dcterms:W3CDTF">2008-07-03T04:50:00Z</dcterms:modified>
  <cp:revision>67</cp:revision>
  <dc:subject/>
  <dc:title/>
</cp:coreProperties>
</file>