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ТОКОЛ </w:t>
      </w:r>
    </w:p>
    <w:p>
      <w:pPr>
        <w:pStyle w:val="Normal"/>
        <w:jc w:val="center"/>
        <w:rPr/>
      </w:pPr>
      <w:r>
        <w:rPr/>
        <w:t xml:space="preserve">рассмотрения и оценки  КЗ </w:t>
      </w:r>
    </w:p>
    <w:p>
      <w:pPr>
        <w:pStyle w:val="Normal"/>
        <w:jc w:val="center"/>
        <w:rPr/>
      </w:pPr>
      <w:r>
        <w:rPr/>
        <w:t>по запросу  котировок № 2 от 27.06.2008 г.  на  поставку, сборку и установку детской  мебели для  МДОУ «Детский  сад № 336» по адресу  г. Пермь, ул. Советская,1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</w:t>
      </w:r>
      <w:r>
        <w:rPr/>
        <w:t>04.07.2008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оробьева Н.В. –заведующий  МДОУ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Почкина С.В.- главный  бухгалтер</w:t>
      </w:r>
    </w:p>
    <w:p>
      <w:pPr>
        <w:pStyle w:val="Normal"/>
        <w:rPr/>
      </w:pPr>
      <w:r>
        <w:rPr/>
        <w:t>Леконцева Н.Н.- кладовщик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Старкова М.С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 котировочных  заявок на  поставку и сборку  детской  мебели  для  МДОУ «Детский  сад № 336» .</w:t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ДОУ « Детский  сад № 336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 размещения заказа, представившими  котировочные заявки 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абрика  детской  мебели» ( г.Пермь, ул.Куйбышева, 114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Гарантия» (614038, г.Пермь, ул.Лобвинская,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Гардарика-Пермь» (614010, г.Пермь,ул.Коминтерна,12-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йИнвест» (614575, п.Звездный,ул.Ленина,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ебельные решения для бюджета» (614015, г.Пермь,ул.Краснова,24 оф.20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8"/>
        <w:gridCol w:w="1554"/>
        <w:gridCol w:w="1629"/>
        <w:gridCol w:w="1561"/>
        <w:gridCol w:w="1298"/>
        <w:gridCol w:w="1298"/>
      </w:tblGrid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.  Зак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.це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Фабри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ой мебел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рант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«Гардари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б-е решения для бюджета»</w:t>
            </w:r>
          </w:p>
        </w:tc>
      </w:tr>
      <w:tr>
        <w:trPr>
          <w:trHeight w:val="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, сборка детской   мебел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7 8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6 6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76 3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2 8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8 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80 083,2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к закупаемой продукции установлены следующие требования: соответствие техническому  заданию, гарантийный срок, копии  сертификатов  соответствия,   срок поставки и  установки– 01.09.2008. </w:t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sz w:val="16"/>
          <w:szCs w:val="16"/>
        </w:rPr>
        <w:t>ЕШИЛ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Отклонить  котировочную  заявку ООО «СтройИнвест» в соответствии с п.3 ст.47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т.к.  не  соответствует  требованиям, установленным  в  извещении  о  проведении запроса  котировок (не  соответствие техническому зад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Отклонить  котировочную  заявку ООО «Мебельные решения для бюджета»  в соответствии с п.3 ст.47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т.к.  не  соответствует  требованиям, установленным  в  извещении  о  проведении запроса  котировок (не  указан гарантийный ср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Заявки ООО «Фабрика  детской  мебели», ООО «Гарантия», ООО «Гардарика-Пермь» полностью соответствуют требованиям, указанным в извещении о проведении запроса котировок и отличаются только предлагаемой ценой 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 победителем  в  проведении  запроса  котировок ООО «Гарантия», предложившее наименьшую цену и отвечающее требованиям, установленным в извещении о  проведении запроса котировок с ценой котировочной  заявки   176 350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Следующую, после предложенной победителем, цену предложило ООО «Фабрика  детской  мебели»   с ценой котировочной  заявки </w:t>
      </w:r>
      <w:r>
        <w:rPr>
          <w:sz w:val="16"/>
          <w:szCs w:val="16"/>
        </w:rPr>
        <w:t xml:space="preserve">    </w:t>
      </w:r>
      <w:r>
        <w:rPr/>
        <w:t>176 600,00 руб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В.Воробь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.В.Почк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Н.Леконц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С.Старкова</w:t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13:00Z</dcterms:created>
  <dc:creator>gkon426-6</dc:creator>
  <dc:description/>
  <cp:keywords/>
  <dc:language>en-US</dc:language>
  <cp:lastModifiedBy>User</cp:lastModifiedBy>
  <cp:lastPrinted>2007-10-19T14:09:00Z</cp:lastPrinted>
  <dcterms:modified xsi:type="dcterms:W3CDTF">2008-07-03T13:11:00Z</dcterms:modified>
  <cp:revision>9</cp:revision>
  <dc:subject/>
  <dc:title>ПРОТОКОЛ 8</dc:title>
</cp:coreProperties>
</file>