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>протокол №  202 А/4/1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оказание комплекса услуг по перевозке должностных лиц Заказчика, управлению и технической эксплуатации транспортных средств Заказчика   во 2 полугодии 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 4 » 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ab/>
        <w:tab/>
        <w:tab/>
        <w:tab/>
        <w:t xml:space="preserve">        10 часов 00 минут</w:t>
        <w:br/>
        <w:br/>
      </w:r>
      <w:r>
        <w:rPr>
          <w:b/>
          <w:bCs/>
          <w:sz w:val="28"/>
          <w:szCs w:val="28"/>
        </w:rPr>
        <w:t>Повестка дня</w:t>
      </w:r>
      <w:r>
        <w:rPr>
          <w:bCs/>
          <w:sz w:val="28"/>
          <w:szCs w:val="28"/>
        </w:rPr>
        <w:t>: заседание конкурсной (аукционной) комиссии  по видам товаров, работ, услуг №4 по рассмотрению заявок на участие в открытом аукционе на право заключения муниципального контракта на оказание комплекса  услуг по перевозке должностных лиц Заказчика, управлению и технической эксплуатации транспортных средств Заказчика  во 2 полугодии 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О.И. Буклак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                       Е.Г. Самсонов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8"/>
          <w:szCs w:val="28"/>
        </w:rPr>
        <w:t>Ответственный секретарь комиссии:                                Ю.Д. Медведева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– Администрация Орджоникидзе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– Королева Лидия Владимировна – глава администрации Орджоникидз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– 614026, г. Пермь, ул. А.Щербакова,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 – (342) 263-46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именование предмета аукциона</w:t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(лотов)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казание комплекса услуг по перевозке должностных лиц Заказчика, управлению и технической эксплуатации транспортных средств Заказчика   во 2 полугодии 2008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оит из 2 лот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836"/>
        <w:gridCol w:w="1536"/>
      </w:tblGrid>
      <w:tr>
        <w:trPr>
          <w:trHeight w:val="81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uppressAutoHyphens w:val="true"/>
              <w:ind w:left="72" w:hanging="768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HYNDA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ONATA</w:t>
            </w:r>
            <w:r>
              <w:rPr>
                <w:bCs/>
                <w:sz w:val="22"/>
                <w:szCs w:val="22"/>
              </w:rPr>
              <w:t>-1 автомашина Заказчика, оказание услуг для администрации Орджоникидзевского района города Перми по перевозке должностных лиц Заказчика  во 2 полугодии 2008 го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535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NISSA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LMERA</w:t>
            </w:r>
            <w:r>
              <w:rPr>
                <w:bCs/>
                <w:sz w:val="22"/>
                <w:szCs w:val="22"/>
              </w:rPr>
              <w:t>-2 автомашины или эквивалент, оказание комплекса услуг для администрации Орджоникидзевского района города Перми по перевозке должностных лиц Заказчика, управлению и технической эксплуатации транспортных средств  во 2 полугодии 2008 год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46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ab/>
        <w:t>Комиссия рассмотрела в соответствии с требованиями конкурсной документации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30"/>
        <w:gridCol w:w="2005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Автомобильная база администрации г. Перми, 614000, г. Пермь, ул. Куйбышева, 117-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 № 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робная информация о рассмотрении заявок на участие в аукционе представлена в Приложении к настоящему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яла следующ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лоту №1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ть заявку МУП Автомобильная база администрации г. Перми соответствующей требованиям, установленным в документации об аукцион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Признать МУП Автомобильная база администрации г. Перми  участником аукциона.</w:t>
      </w:r>
      <w:r>
        <w:rPr>
          <w:sz w:val="28"/>
          <w:szCs w:val="28"/>
        </w:rPr>
        <w:t xml:space="preserve"> Голосовали: Буклакова О.И. –за; Самсонова Е.Г.-за; Медведева Ю.Д.-з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По лоту №2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ть заявку МУП Автомобильная база администрации г. Перми соответствующей требованиям, установленным в документации об аукционе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ть МУП Автомобильная база администрации г. Перми  участником аукциона.</w:t>
      </w:r>
      <w:r>
        <w:rPr>
          <w:sz w:val="28"/>
          <w:szCs w:val="28"/>
        </w:rPr>
        <w:t xml:space="preserve"> Голосовали: Буклакова О.И. –за; Самсонова Е.Г.-за; Медведева Ю.Д.-з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 соответствии с п. 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</w:t>
      </w:r>
      <w:r>
        <w:rPr>
          <w:b/>
          <w:bCs/>
          <w:sz w:val="28"/>
          <w:szCs w:val="28"/>
        </w:rPr>
        <w:t>лотов №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, № 2, </w:t>
      </w:r>
      <w:r>
        <w:rPr>
          <w:bCs/>
          <w:sz w:val="28"/>
          <w:szCs w:val="28"/>
        </w:rPr>
        <w:t>несостоявшимся, т.к. только один участник размещения заказа признан участником открытого аукциона по лотам №1, №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овать Заказчику действовать в соответствии с законодательством Р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Председатель комиссии:                               _________________          Буклакова О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Члены комиссии:                 </w:t>
        <w:tab/>
      </w:r>
      <w:r>
        <w:rPr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 xml:space="preserve">                                                                     </w:t>
      </w:r>
      <w:r>
        <w:rPr/>
        <w:t>_______________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Ответственный секретарь комиссии</w:t>
        <w:tab/>
      </w:r>
      <w:r>
        <w:rPr/>
        <w:t>_______________          Медведева Ю.Д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едставитель заказчика                               _________________           Ромашов Д.А.                                                                            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Best</cp:lastModifiedBy>
  <cp:lastPrinted>2008-04-23T14:13:00Z</cp:lastPrinted>
  <dcterms:modified xsi:type="dcterms:W3CDTF">2008-07-04T04:43:00Z</dcterms:modified>
  <cp:revision>31</cp:revision>
  <dc:subject/>
  <dc:title>ПРОТОКОЛ № 01/03-07</dc:title>
</cp:coreProperties>
</file>