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2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 на право заключения муниципального контракта по постановке на кадастровый учет земельных участков, подлежащих отнесению к муниципальной собственност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3» ию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                                                    15 часов 25 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 по оценке и сопоставлению заявок на участие в конкурсе на право заключения муниципального контракта по постановке на кадастровый учет земельных участков, подлежащих отнесению к муниципальной собственности, для департамента земельных отношений администрации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начальника департамента земельных отношений администрации города Перми Пунгина Лариса Генн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46 78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Открытый конкурс на право заключения муниципального контракта по постановке на кадастровый учет земельных участков, подлежащих отнесению к муниципальной собственности, состоит из 3 Лотов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960"/>
        <w:gridCol w:w="37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и сопоставл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контракта, 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 5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- с момента заключения контрак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– не позднее 10.12.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 65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- с момента заключения контрак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– не позднее 10.12.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- с момента заключения контрак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– не позднее 10.12.200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цедура рассмотрения заявок на участие в конкурсе была проведена комиссией  «26» июня 2008 года (Протокол рассмотрения заявок на участие в открытом конкурсе №82К/4/2 от «26» июн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29"/>
        <w:gridCol w:w="8307"/>
      </w:tblGrid>
      <w:tr>
        <w:trPr>
          <w:tblHeader w:val="true"/>
          <w:trHeight w:val="83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 107113, г.Москва, ул.Шумкина, 37, стр.2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Центр геодезии и картографии» (614000, г.Пермь, ул. Орджоникидзе,27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 107113, г.Москва, ул.Шумкина, 37, стр.2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Центр геодезии и картографии» (614000, г.Пермь, ул. Орджоникидзе,27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Центр геодезии и картографии» (614000, г.Пермь, ул. Орджоникидзе,27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гма» (618540, Пермский край, г.Соликамск, ул.Кузнецова,3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астровый центр» (614000, г.Пермь, ул.Ленина,27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 (614000, г.Пермь, ул.Революции,8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ab/>
        <w:t>После принятия решения о допуске участника размещения заказа к участию в конкурсе комиссия при оценке и сопоставлении заявок на участие в открытом конкурсе руководствуется следующими критериям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>1.Цена контракт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Срок выполнения работ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</w:rPr>
        <w:t>Каждому критерию по 100-бальной шкале присваивается балл. Полученная цифра складывается по всем критериям одного участника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b/>
          <w:sz w:val="22"/>
          <w:szCs w:val="22"/>
        </w:rPr>
        <w:t>1.Цена контракта – 80 баллов</w:t>
      </w:r>
      <w:r>
        <w:rPr>
          <w:sz w:val="22"/>
          <w:szCs w:val="22"/>
        </w:rPr>
        <w:t xml:space="preserve">.  Заявке с наименьшей ценой присваивается балл равный 80 (А=80) при этом такая заявка принимается за Х1. За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 принимается цена остальных заявок. Баллы остальных заявок рассчитываются как: А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Х1/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80.</w:t>
      </w:r>
    </w:p>
    <w:p>
      <w:pPr>
        <w:pStyle w:val="Style7"/>
        <w:tabs>
          <w:tab w:val="clear" w:pos="708"/>
          <w:tab w:val="left" w:pos="180" w:leader="none"/>
        </w:tabs>
        <w:spacing w:before="0" w:after="0"/>
        <w:ind w:firstLine="540"/>
        <w:jc w:val="both"/>
        <w:rPr/>
      </w:pPr>
      <w:r>
        <w:rPr>
          <w:b/>
          <w:sz w:val="22"/>
          <w:szCs w:val="22"/>
        </w:rPr>
        <w:t>2.Срок выполнения работ - 20 баллов.</w:t>
      </w:r>
      <w:r>
        <w:rPr>
          <w:sz w:val="22"/>
          <w:szCs w:val="22"/>
        </w:rPr>
        <w:t xml:space="preserve"> При применении данного критерия все заявки ранжируются от минимального срока к максимальному. Заявке с указанием меньших сроков выставляется балл, равный 20 (В=20). Остальным заявкам выставляется баллы по убыванию с шагом, рассчитанным в зависимости от количества заявок  (например: при количестве заявок – 4, шаг равен 20/4=5).</w:t>
      </w:r>
    </w:p>
    <w:p>
      <w:pPr>
        <w:pStyle w:val="Style7"/>
        <w:tabs>
          <w:tab w:val="clear" w:pos="708"/>
          <w:tab w:val="left" w:pos="180" w:leader="none"/>
        </w:tabs>
        <w:spacing w:before="0" w:after="0"/>
        <w:ind w:firstLine="540"/>
        <w:jc w:val="both"/>
        <w:rPr/>
      </w:pPr>
      <w:r>
        <w:rPr>
          <w:sz w:val="22"/>
          <w:szCs w:val="22"/>
        </w:rPr>
        <w:t>Количество набранных суммарных баллов равно сумме баллов, присвоенных цене контракта и сроку выполнения работ, А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 + В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одробная информация представлена в Приложениях 1-3 к настоящему протоколу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 ЛОТУ № 1</w:t>
      </w:r>
      <w:r>
        <w:rPr>
          <w:sz w:val="22"/>
          <w:szCs w:val="22"/>
        </w:rPr>
        <w:t>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 Присвоить первый номер и признать победителем конкурса ООО «НПП «Центр геодезии и картографии» (614000, г.Пермь, ул. Орджоникидзе,27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2. Присвоить второй номер заявке </w:t>
      </w:r>
      <w:r>
        <w:rPr>
          <w:rFonts w:cs="Times New Roman" w:ascii="Times New Roman" w:hAnsi="Times New Roman"/>
          <w:b w:val="false"/>
          <w:sz w:val="22"/>
          <w:szCs w:val="22"/>
        </w:rPr>
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 107113, г.Москва, ул.Шумкина, 37, стр.2).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ЛОТУ № 2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 Присвоить первый номер и признать победителем конкурса ООО «НПП «Центр геодезии и картографии» (614000, г.Пермь, ул. Орджоникидзе,27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2. Присвоить второй номер заявке </w:t>
      </w:r>
      <w:r>
        <w:rPr>
          <w:rFonts w:cs="Times New Roman" w:ascii="Times New Roman" w:hAnsi="Times New Roman"/>
          <w:b w:val="false"/>
          <w:sz w:val="22"/>
          <w:szCs w:val="22"/>
        </w:rPr>
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 107113, г.Москва, ул.Шумкина, 37, стр.2).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/>
      </w:pPr>
      <w:r>
        <w:rPr>
          <w:b/>
          <w:sz w:val="22"/>
          <w:szCs w:val="22"/>
          <w:u w:val="single"/>
        </w:rPr>
        <w:t>по ЛОТУ № 3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 Присвоить первый номер и признать победителем конкурса ООО «НПП «Центр геодезии и картографии» (614000, г.Пермь, ул. Орджоникидзе,27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</w:t>
      </w:r>
      <w:r>
        <w:rPr>
          <w:bCs/>
          <w:sz w:val="22"/>
          <w:szCs w:val="22"/>
        </w:rPr>
        <w:t>Присвоить второй номер заявк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ОО «Кадастровый центр» (614000, г.Пермь, ул.Ленина,27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Агафонова Оксана Викторо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2:56:00Z</dcterms:created>
  <dc:creator>ump15</dc:creator>
  <dc:description/>
  <dc:language>en-US</dc:language>
  <cp:lastModifiedBy>Агафонова Оксана</cp:lastModifiedBy>
  <cp:lastPrinted>2008-06-30T17:31:00Z</cp:lastPrinted>
  <dcterms:modified xsi:type="dcterms:W3CDTF">2008-07-04T02:11:00Z</dcterms:modified>
  <cp:revision>14</cp:revision>
  <dc:subject/>
  <dc:title>ПРОТОКОЛ № 01/03-07</dc:title>
</cp:coreProperties>
</file>