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</w:t>
      </w:r>
      <w:r>
        <w:rPr>
          <w:caps/>
          <w:sz w:val="24"/>
          <w:szCs w:val="26"/>
          <w:lang w:val="en-US"/>
        </w:rPr>
        <w:t>4</w:t>
      </w:r>
      <w:r>
        <w:rPr>
          <w:caps/>
          <w:sz w:val="24"/>
          <w:szCs w:val="26"/>
        </w:rPr>
        <w:t>К/4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24"/>
          <w:szCs w:val="24"/>
        </w:rPr>
        <w:t>на право заключить муниципальный контракт на выполнение работы «Подготовка проекта правового акта о порядке предоставления физическим и юридическим лицам земельных участков из состава государственных или муниципальных земель»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Департамента планирования и развития территории города Перми</w:t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6840" w:leader="none"/>
          <w:tab w:val="left" w:pos="702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>3 июля 2008 года</w:t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5760" w:leader="none"/>
          <w:tab w:val="left" w:pos="6660" w:leader="none"/>
          <w:tab w:val="left" w:pos="684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0 часов 00 минут</w:t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5760" w:leader="none"/>
          <w:tab w:val="left" w:pos="6660" w:leader="none"/>
          <w:tab w:val="left" w:pos="684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br/>
        <w:br/>
      </w: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4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по вскрытию конвертов с заявками на участие в конкурсе на право заключить муниципальный контракт на выполнение работы «Подготовка проекта правового акта о порядке предоставления физическим и юридическим лицам земельных участков из состава государственных или муниципальных земель» для Департамента планирования и развития территории города Перм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</w:t>
      </w:r>
      <w:r>
        <w:rPr/>
        <w:t>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805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805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3805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5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шев Дмитрий Михайлович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5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805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а Юлия Дмитриевна</w:t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 xml:space="preserve">, присутствовавшие при вскрытии конвертов с заявками на участие в конкурсе.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Зернин К.А. – ООО «Центральное землеустроительное бюро»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Иванов Е.Л. – ЗАО «Консалтинговая компания «ЮКЕЙ»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rPr>
          <w:bCs/>
          <w:sz w:val="16"/>
          <w:szCs w:val="16"/>
        </w:rPr>
      </w:pPr>
      <w:r>
        <w:rPr/>
        <w:t>Наименование: Департамент планирования и развития территории города Перми</w:t>
      </w:r>
    </w:p>
    <w:p>
      <w:pPr>
        <w:pStyle w:val="Normal"/>
        <w:jc w:val="both"/>
        <w:rPr/>
      </w:pPr>
      <w:r>
        <w:rPr/>
        <w:t xml:space="preserve">Руководитель: Начальник департамента планирования и развития территории города Перми Самойленко Татьяна Александровна </w:t>
      </w:r>
    </w:p>
    <w:p>
      <w:pPr>
        <w:pStyle w:val="Normal"/>
        <w:jc w:val="both"/>
        <w:rPr/>
      </w:pPr>
      <w:r>
        <w:rPr/>
        <w:t>Адрес: 614000, г.Пермь, ул. Ленина, 23</w:t>
      </w:r>
    </w:p>
    <w:p>
      <w:pPr>
        <w:pStyle w:val="Normal"/>
        <w:jc w:val="both"/>
        <w:rPr/>
      </w:pPr>
      <w:r>
        <w:rPr/>
        <w:t>Телефон: (342)212-55-14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rPr/>
      </w:pPr>
      <w:r>
        <w:rPr/>
        <w:t>Предмет контракта – выполнение работы «Подготовка проекта правового акта о порядке предоставления физическим и юридическим лицам земельных участков из состава государственных или муниципальных земель» для Департамента планирования и развития территории города Перми.</w:t>
      </w:r>
    </w:p>
    <w:p>
      <w:pPr>
        <w:pStyle w:val="Normal"/>
        <w:rPr/>
      </w:pPr>
      <w:r>
        <w:rPr/>
        <w:t>Начальная (максимальная)  цена контракта: 1 000 000 руб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34 от 16.05.2008г.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 16.05.2008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было представлено 3 (Три) запечатанных конвер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Самсоновой Еленой Германовн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 к протоколу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: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252" w:hanging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цена контракта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252" w:hanging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рок исполнения работ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252" w:hanging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Конкурсной комиссии провести рассмотрение заявок на участие в конкурсе на соответствие требованиям, установленным конкурсной документацией в сроки, указанные в извещении о проведении открытого конкурс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805"/>
      </w:tblGrid>
      <w:tr>
        <w:trPr>
          <w:trHeight w:val="271" w:hRule="atLeast"/>
        </w:trPr>
        <w:tc>
          <w:tcPr>
            <w:tcW w:w="604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805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3805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5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шев Дмитрий Михайлович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5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805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а Юлия Дмитрие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3805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имма Игоревна</w:t>
            </w:r>
          </w:p>
        </w:tc>
      </w:tr>
    </w:tbl>
    <w:p>
      <w:pPr>
        <w:pStyle w:val="ConsPlusTitle"/>
        <w:widowControl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5:07:00Z</dcterms:created>
  <dc:creator>ump15</dc:creator>
  <dc:description/>
  <cp:keywords/>
  <dc:language>en-US</dc:language>
  <cp:lastModifiedBy>ump18</cp:lastModifiedBy>
  <cp:lastPrinted>2008-07-04T11:19:00Z</cp:lastPrinted>
  <dcterms:modified xsi:type="dcterms:W3CDTF">2008-07-04T05:22:00Z</dcterms:modified>
  <cp:revision>10</cp:revision>
  <dc:subject/>
  <dc:title>ПРОТОКОЛ № 01/03-07</dc:title>
</cp:coreProperties>
</file>