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0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и достав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ртриджей для департамент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04 июля 2008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–   Е.А. Чугарина</w:t>
      </w:r>
    </w:p>
    <w:p>
      <w:pPr>
        <w:pStyle w:val="Normal"/>
        <w:jc w:val="both"/>
        <w:rPr/>
      </w:pPr>
      <w:r>
        <w:rPr/>
        <w:t>Члены котировочной комиссии:   –            О.Г. Дань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С.Г. Паньк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К.Ю. Поп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П.Н. Никольский</w:t>
      </w:r>
    </w:p>
    <w:p>
      <w:pPr>
        <w:pStyle w:val="Normal"/>
        <w:jc w:val="both"/>
        <w:rPr/>
      </w:pPr>
      <w:r>
        <w:rPr/>
        <w:t>Секретарь комиссии: –                                 Е.Н. Черем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аво заключения муниципального контракта на поставку </w:t>
      </w:r>
      <w:r>
        <w:rPr>
          <w:b/>
        </w:rPr>
        <w:t xml:space="preserve">картриджей </w:t>
      </w:r>
      <w:r>
        <w:rPr/>
        <w:t>для  департамента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500000 рублей, для предмета поставки</w:t>
      </w:r>
      <w:r>
        <w:rPr>
          <w:b/>
          <w:sz w:val="20"/>
          <w:szCs w:val="20"/>
        </w:rPr>
        <w:t xml:space="preserve"> </w:t>
      </w:r>
      <w:r>
        <w:rPr/>
        <w:t>картриджей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Максимальная цена контракта – 500000 (Пятьсот тысяч) рублей, которая  включает расходы на поставку, доставк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товара – не более 10 дней после подписания муниципального контракта;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поставки будет произведена перечислением на расчетный счет денежных средств безналичным путем  в течение 5 банковских дней после предоставления счет-фактуры и накладной совместно с доставкой товара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до 15 июля 2008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К10-05/08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19 июн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04 июля 2008 г., 12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jc w:val="both"/>
        <w:rPr/>
      </w:pPr>
      <w:r>
        <w:rPr/>
        <w:t>1. ООО «УралОргТехника»» (451454руб.), дата 24.06.2008 в 14 часов 00 минта;</w:t>
      </w:r>
    </w:p>
    <w:p>
      <w:pPr>
        <w:pStyle w:val="Normal"/>
        <w:jc w:val="both"/>
        <w:rPr/>
      </w:pPr>
      <w:r>
        <w:rPr/>
        <w:t>2. ООО «Комплексные информационные технологии» (399254руб.), дата 30.06.2008 в 15 часов 00 минут;</w:t>
      </w:r>
    </w:p>
    <w:p>
      <w:pPr>
        <w:pStyle w:val="Normal"/>
        <w:jc w:val="both"/>
        <w:rPr/>
      </w:pPr>
      <w:r>
        <w:rPr/>
        <w:t>3. ООО «ИрБИС»» (495786руб.), дата 30.06.2008 в 15 часов 45 минта;</w:t>
      </w:r>
    </w:p>
    <w:p>
      <w:pPr>
        <w:pStyle w:val="Normal"/>
        <w:jc w:val="both"/>
        <w:rPr/>
      </w:pPr>
      <w:r>
        <w:rPr/>
        <w:t>4. ООО «ГлавПринт»» (245100руб.), дата 30.06.2008 в 16 часов 00 минта;</w:t>
      </w:r>
    </w:p>
    <w:p>
      <w:pPr>
        <w:pStyle w:val="Normal"/>
        <w:jc w:val="both"/>
        <w:rPr/>
      </w:pPr>
      <w:r>
        <w:rPr/>
        <w:t>5. ООО «Первая копьютерная компания» (481500руб.), дата 03.06.2008 в 16 часов 22 минут.</w:t>
      </w:r>
    </w:p>
    <w:p>
      <w:pPr>
        <w:pStyle w:val="Normal"/>
        <w:jc w:val="both"/>
        <w:rPr/>
      </w:pPr>
      <w:r>
        <w:rPr/>
        <w:t>6. ООО «ПМ-Технология»» (456360руб.), дата 03.06.2008 в 17 часов 30 минта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74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20"/>
        <w:jc w:val="both"/>
        <w:rPr/>
      </w:pPr>
      <w:r>
        <w:rPr/>
        <w:t>2) Признать победителем ООО «ГлавПринт» (Юридический адрес: 199178,  г. Снкт-Петербург, ул. 17-я Линия, 66, литер А; фактический адрес: 199178,  г. Санкт-Петербург, ул. Восстания, д. 4, литер А ),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245100</w:t>
      </w:r>
      <w:r>
        <w:rPr>
          <w:b/>
        </w:rPr>
        <w:t>,00 (Двести сорок пять тысяч сто рублей 00 копеек)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 xml:space="preserve">3) Признать котировочную заявку ООО «Комплексные информационные технологии» как заявку, которая содержит лучшие условия по цене контракта - 399254,00 </w:t>
      </w:r>
      <w:r>
        <w:rPr>
          <w:bCs/>
          <w:szCs w:val="28"/>
        </w:rPr>
        <w:t>рублей</w:t>
      </w:r>
      <w:r>
        <w:rPr/>
        <w:t>, после условий, предложенных победителем.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/>
      </w:pPr>
      <w:r>
        <w:rPr/>
        <w:t xml:space="preserve">4) Рекомендовать заказчику заключить муниципальный контракт с участником размещения заказа ООО «ГлавПринт» </w:t>
      </w:r>
      <w:r>
        <w:rPr>
          <w:bCs/>
          <w:szCs w:val="24"/>
        </w:rPr>
        <w:t>на условиях котировочной зая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                                                                Е.А. Чугарина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Члены котировочной комиссии                                                                             О.Г. Дан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С.Г. Паньков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К.Ю.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.Н. Николь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–                                                           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/>
        <w:t>К10-06/08</w:t>
      </w:r>
      <w:r>
        <w:rPr>
          <w:b/>
        </w:rPr>
        <w:t xml:space="preserve"> </w:t>
      </w:r>
      <w:r>
        <w:rPr>
          <w:szCs w:val="24"/>
        </w:rPr>
        <w:t>от 19.06.08 г. на 1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3. Котировочные заявки от 6 поставщиков на 9-и л. в 1 экз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55:00Z</dcterms:created>
  <dc:creator>user</dc:creator>
  <dc:description/>
  <cp:keywords/>
  <dc:language>en-US</dc:language>
  <cp:lastModifiedBy>FINU</cp:lastModifiedBy>
  <cp:lastPrinted>2008-07-04T08:44:00Z</cp:lastPrinted>
  <dcterms:modified xsi:type="dcterms:W3CDTF">2008-07-04T05:55:00Z</dcterms:modified>
  <cp:revision>2</cp:revision>
  <dc:subject/>
  <dc:title>ПРОТОКОЛ  № 8</dc:title>
</cp:coreProperties>
</file>