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93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Cs w:val="24"/>
        </w:rPr>
      </w:pPr>
      <w:r>
        <w:rPr>
          <w:szCs w:val="24"/>
        </w:rPr>
        <w:t>«Выполнение работ по паспортизации объектов дорожного хозяйства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03» 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1 часов 3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4 по вскрытию конвертов с заявками на участие в конкурсе «Выполнение работ по паспортизации объектов дорожного хозяйства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ошев Д.М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едведева Ю.Д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отсутствием на заседании председателя комиссии и заместителя председателя комиссии в соответствии с п.7.3. Регламента работы конкурсной (аукционной) комиссии по видам товаров, работ, услуг председательствующим единогласно выбран Мошев Д.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ь участника размещения заказа</w:t>
      </w:r>
      <w:r>
        <w:rPr/>
        <w:t>, подавшего заявку на участие в конкурсе, присутствовавший при вскрытии конвертов заявок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ЗАО «Панорама», директор Жуланов Д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11 590 800 (Одиннадцать миллионов пятьсот девяносто тысяч восемьсот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01.10.2008 г.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7 от 27 ма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7 мая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ы 2 (два) запечатанных конвер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ов с заявками на участие в конкурсе проводилось членом комиссии Самсоновой Е.Г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проведет рассмотрение заявок на участие в конкурсе «10» июля 2008 года, подведет итоги конкурса «17» июля 2008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241"/>
      </w:tblGrid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ошев Д.М.</w:t>
            </w:r>
          </w:p>
        </w:tc>
      </w:tr>
      <w:tr>
        <w:trPr>
          <w:trHeight w:val="288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41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едведева Ю.Д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93К/4/1 от 03.07.08 +</dc:description>
  <dc:language>en-US</dc:language>
  <cp:lastModifiedBy>Sotrudnik</cp:lastModifiedBy>
  <cp:lastPrinted>2008-07-03T17:04:00Z</cp:lastPrinted>
  <dcterms:modified xsi:type="dcterms:W3CDTF">2008-07-04T04:28:00Z</dcterms:modified>
  <cp:revision>46</cp:revision>
  <dc:subject/>
  <dc:title>ПРОТОКОЛ № 01/03-07</dc:title>
</cp:coreProperties>
</file>