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4320"/>
        <w:gridCol w:w="4140"/>
      </w:tblGrid>
      <w:tr>
        <w:trPr>
          <w:trHeight w:val="1079" w:hRule="atLeast"/>
        </w:trPr>
        <w:tc>
          <w:tcPr>
            <w:tcW w:w="162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93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03.07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паспортизации объектов дорожного хозяйства в 2008 году.</w:t>
            </w:r>
          </w:p>
        </w:tc>
      </w:tr>
      <w:tr>
        <w:trPr>
          <w:trHeight w:val="502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УП  «Ростехинвентаризация – Федеральное БТИ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Панорама»</w:t>
            </w:r>
          </w:p>
        </w:tc>
      </w:tr>
      <w:tr>
        <w:trPr>
          <w:trHeight w:val="231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194" w:hRule="atLeast"/>
        </w:trPr>
        <w:tc>
          <w:tcPr>
            <w:tcW w:w="16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</w:tr>
      <w:tr>
        <w:trPr>
          <w:trHeight w:val="87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с приложением описания выполняемых работ с учетом требований п.2 конкурсной документации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предложения на 2 ли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ыполняемых работ не представлено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предложения на 2 листах, описание выполняемых работ на 5 листах</w:t>
            </w:r>
          </w:p>
        </w:tc>
      </w:tr>
      <w:tr>
        <w:trPr>
          <w:trHeight w:val="124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- почтовый адрес: 107113, г. Москва, ул. Шумкина, д.20, стр.1, тел. (495)940-54-01,(342)239-07-77; факс (495)940-54-01, (234)239-07-78, генеральный директор – Филимошин Роман Владимирович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 – почтовый адрес: 614066, г. Пермь, д.24а, директор – Жуланов Дмитрий Валерьевич</w:t>
            </w:r>
          </w:p>
        </w:tc>
      </w:tr>
      <w:tr>
        <w:trPr>
          <w:trHeight w:val="105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нотариально заверенная копия с копии выписки из ЕГРЮЛ от 04.05.2008 № В328084/2008 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№ 823 от 11.02.2008</w:t>
            </w:r>
          </w:p>
        </w:tc>
      </w:tr>
      <w:tr>
        <w:trPr>
          <w:trHeight w:val="7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приказа от 25.06.2008 №39-кф о переводе работника на должность директора Корягина Артема Олеговича; доверенность № 367 от 26 июня 2008 года на 3 лис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протокола № 2/2007 об избрании директором Жуланова Дмитрия Валерьевича, выписка из Устава общества на 4 листах</w:t>
            </w:r>
          </w:p>
        </w:tc>
      </w:tr>
      <w:tr>
        <w:trPr>
          <w:trHeight w:val="513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УП  «Ростехинвентаризация – Федеральное БТИ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Панорама»</w:t>
            </w:r>
          </w:p>
        </w:tc>
      </w:tr>
      <w:tr>
        <w:trPr>
          <w:trHeight w:val="345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295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асчет стоимости проведения рабо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2 листах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1 листе с приложением калькуляций, расшифровок затрат, планово-расчетных цен на 8 листах</w:t>
            </w:r>
          </w:p>
        </w:tc>
      </w:tr>
      <w:tr>
        <w:trPr>
          <w:trHeight w:val="69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алендарный график производства работ с указанием наименования объектов, площади и стоимости проведения работ с указанием срока начала и окончания работ по форме приложения № 6 к конкурсной документ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1 лис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на 1 листе</w:t>
            </w:r>
          </w:p>
        </w:tc>
      </w:tr>
      <w:tr>
        <w:trPr>
          <w:trHeight w:val="2126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Д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безналичного перечисления денежных средств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в случае, если перевод денежных средств в качестве обеспечения заявки на участие в аукционе осуществляется Участником размещения заказа при помощи системы «Банк-Клиент», факт внесения денежных средств в качестве обеспечения заявки на участие в аукционе подтверждается выпиской из банка, подтверждающей перевод денежных средств. 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внесения наличных денежных средств: оригинал квитанции об оплат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латежное поручение № 5900001467 от 02.07.2008 на сумму 579 540,00 рублей – обеспечение заявки на участие в конкурс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ежное поручение № 167 от 26.06.2008 на сумму 579 500,00 рублей – обеспечение заявки на участие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ежное поручение № 168 от 30.06.2008 на сумму 40,00 рублей</w:t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8. Сведения о квалификации участников размещения заказа в соответствии с приложением № 5 к конкурсной документации с приложением подтверждающих докуме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с приложением 3 (трех) контрактов (договоров) на 27 лис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 с приложением 6 (шести) контрактов (договоров) на 41 листе</w:t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пыт проведения работ по паспортизации объектов дорожного хозяйства (количество исполненных контрактов, заключенных с Заказчиками, носящих статус федеральных, областных, краевых, муниципальны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контракта (договор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шесть) контрактов</w:t>
            </w:r>
          </w:p>
        </w:tc>
      </w:tr>
      <w:tr>
        <w:trPr>
          <w:trHeight w:val="292" w:hRule="atLeast"/>
        </w:trPr>
        <w:tc>
          <w:tcPr>
            <w:tcW w:w="16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487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</w:rPr>
              <w:t>11 590 800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00 00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44 964,28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проведения работ: 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количество календарных дн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Не позднее 01.10.2008 года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шев Д.М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едведева Ю.Д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2-08T09:29:00Z</cp:lastPrinted>
  <dcterms:modified xsi:type="dcterms:W3CDTF">2008-07-04T04:07:00Z</dcterms:modified>
  <cp:revision>68</cp:revision>
  <dc:subject/>
  <dc:title/>
</cp:coreProperties>
</file>