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42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ия и оценки котировочных заявок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закупку тест-систем для иммуноферментного анализатора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ого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04 июля 2008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тест-системы для иммуноферментного анализатора</w:t>
      </w:r>
    </w:p>
    <w:p>
      <w:pPr>
        <w:pStyle w:val="Normal"/>
        <w:tabs>
          <w:tab w:val="clear" w:pos="708"/>
          <w:tab w:val="left" w:pos="9720" w:leader="none"/>
          <w:tab w:val="left" w:pos="10620" w:leader="none"/>
          <w:tab w:val="left" w:pos="10800" w:leader="none"/>
        </w:tabs>
        <w:ind w:right="7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46 от 23.06.2008г.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23.06.2008г.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260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right="-284" w:hanging="0"/>
        <w:jc w:val="both"/>
        <w:rPr/>
      </w:pPr>
      <w:r>
        <w:rPr>
          <w:sz w:val="20"/>
          <w:szCs w:val="20"/>
        </w:rPr>
        <w:t>Место доставки товара – г. Пермь, ул. Крупской, 28а, бактериологическая лаборатория. Время – не позднее 15 часов.</w:t>
      </w:r>
    </w:p>
    <w:p>
      <w:pPr>
        <w:pStyle w:val="Normal"/>
        <w:widowControl w:val="false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Товар должен быть поставлен на склад Заказчика по заявке. Первая партия поставляется в течение трёх рабочих дней после подписания контракта. Отгрузка второй партии продукции производится в течение 30 календарных дней после подписания муниципального контракта.</w:t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Вектор-Бест-Ура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63,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ЭКОл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4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 –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98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8.1. Отклонить котировочные заявки ЗАО «Вектор-Бест-Урал» и ЗАО «ЭКОлаб» как не соответствующие требованиям, установленным в извещении о проведении запроса котировок (см. Приложение 1). 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8.2. Признать котировочную заявку ООО «Паритет-центр» с ценой </w:t>
      </w:r>
      <w:r>
        <w:rPr>
          <w:b/>
          <w:kern w:val="2"/>
          <w:sz w:val="20"/>
          <w:szCs w:val="20"/>
        </w:rPr>
        <w:t>240198</w:t>
      </w:r>
      <w:r>
        <w:rPr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 xml:space="preserve">(Двести сорок тысяч сто девяносто восемь) рублей </w:t>
      </w:r>
      <w:r>
        <w:rPr>
          <w:sz w:val="20"/>
          <w:szCs w:val="20"/>
        </w:rPr>
        <w:t>соответствующей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rPr>
          <w:kern w:val="2"/>
          <w:sz w:val="20"/>
        </w:rPr>
      </w:pPr>
      <w:r>
        <w:rPr>
          <w:kern w:val="2"/>
          <w:sz w:val="20"/>
        </w:rPr>
        <w:t>ООО «Паритет-центр»</w:t>
      </w:r>
    </w:p>
    <w:p>
      <w:pPr>
        <w:pStyle w:val="Normal"/>
        <w:ind w:left="1080" w:hanging="0"/>
        <w:rPr/>
      </w:pPr>
      <w:r>
        <w:rPr>
          <w:kern w:val="2"/>
          <w:sz w:val="20"/>
        </w:rPr>
        <w:t>ИНН  7604032720 КПП 760501001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Юридический адрес:150002, г. Ярославль, пр. Ленина, 2а  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Фактический адрес: 614600, г. Пермь, ул. Дружбы, 34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577030101618 в Северном банке Сбербанка РФ, г. Ярославль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к/с 30101810500000000670  БИК 047888670  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 (342)263-36-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Токмакова О.Г.</w:t>
      </w:r>
    </w:p>
    <w:p>
      <w:pPr>
        <w:pStyle w:val="TextBodyIndent"/>
        <w:keepNext w:val="true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16"/>
          <w:szCs w:val="16"/>
        </w:rPr>
        <w:t xml:space="preserve">к Протоколу №42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16"/>
          <w:szCs w:val="16"/>
        </w:rPr>
        <w:t xml:space="preserve">котировочных заявок от 04 июля 2008г.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1825</wp:posOffset>
                </wp:positionH>
                <wp:positionV relativeFrom="paragraph">
                  <wp:posOffset>629920</wp:posOffset>
                </wp:positionV>
                <wp:extent cx="6583680" cy="5779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577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1982"/>
                              <w:gridCol w:w="1437"/>
                              <w:gridCol w:w="3241"/>
                              <w:gridCol w:w="1619"/>
                              <w:gridCol w:w="180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О «Вектор-Бест-Урал»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right="-107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лагаемые тест-системы (пункт 1,2,5) не являются эквивалентами запрашиваемых в техническом задании, т.к. отличается методика проведения анализа и увеличивается время проведения исследования, что ведёт к изменению параметров настройки программ анализатора и необходимости дополнительного обучения персонала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663,6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О «ЭКОлаб»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right="-107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лагаемые в пункте 1 тест-системы  не являются эквивалентом запрашиваемых в техническом задании, т.к. они предназначены для выявления иммуноглобулинов другого класса (вместо класса М предлагаются тест-системы для выявления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Jg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класса А)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right="-107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right="-107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лагаемые тест-системы (пункт 2,3,4,6,7,9,10,12,13) не являются эквивалентами запрашиваемых в техническом задании, т.к. отличается методика проведения анализа и увеличивается время проведения исследования, что ведёт к изменению параметров настройки программ анализатора и необходимости дополнительного обучения персонала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647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Паритет – Центр»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198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455.1pt;mso-wrap-distance-left:9pt;mso-wrap-distance-right:9pt;mso-wrap-distance-top:0pt;mso-wrap-distance-bottom:0pt;margin-top:49.6pt;mso-position-vertical-relative:text;margin-left:49.75pt;mso-position-horizontal-relative:page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1982"/>
                        <w:gridCol w:w="1437"/>
                        <w:gridCol w:w="3241"/>
                        <w:gridCol w:w="1619"/>
                        <w:gridCol w:w="180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О «Вектор-Бест-Урал»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right="-107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лагаемые тест-системы (пункт 1,2,5) не являются эквивалентами запрашиваемых в техническом задании, т.к. отличается методика проведения анализа и увеличивается время проведения исследования, что ведёт к изменению параметров настройки программ анализатора и необходимости дополнительного обучения персонала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8663,6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О «ЭКОлаб»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right="-107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лагаемые в пункте 1 тест-системы  не являются эквивалентом запрашиваемых в техническом задании, т.к. они предназначены для выявления иммуноглобулинов другого класса (вместо класса М предлагаются тест-системы для выявления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J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класса А)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right="-107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right="-107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лагаемые тест-системы (пункт 2,3,4,6,7,9,10,12,13) не являются эквивалентами запрашиваемых в техническом задании, т.к. отличается методика проведения анализа и увеличивается время проведения исследования, что ведёт к изменению параметров настройки программ анализатора и необходимости дополнительного обучения персонала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3647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Паритет – Центр»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198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16:00Z</dcterms:created>
  <dc:creator>Орлова ТМ</dc:creator>
  <dc:description/>
  <cp:keywords/>
  <dc:language>en-US</dc:language>
  <cp:lastModifiedBy>ОМТС</cp:lastModifiedBy>
  <dcterms:modified xsi:type="dcterms:W3CDTF">2008-07-04T04:51:00Z</dcterms:modified>
  <cp:revision>29</cp:revision>
  <dc:subject/>
  <dc:title>ПРОТОКОЛ №59</dc:title>
</cp:coreProperties>
</file>