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4"/>
          <w:szCs w:val="24"/>
          <w:u w:val="single"/>
        </w:rPr>
        <w:t>протокол № 14 рассмотрения и оценки котировочных заявок на закупку автотранспортных услуг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4» июл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Наименование предмета запроса котировок: закупка автотранспортных услуг для МУЗ «Городская клиническая поликлиника №4» (извещение № 15 от «24» июня 2008 года, размещено на официальном сайте «Администрация города Перми» (www.gorodperm.ru) в сети Интернет «24» июня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99 781  (Четыреста девяносто девять тысяч семьсот восемьдесят один) руб. 50 коп., включая НД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, предпринимательской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. Соответствие требованиям, указанным в задании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080"/>
        <w:gridCol w:w="1080"/>
        <w:gridCol w:w="18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ТС, в том числе: тип кузова, количество дверей,  ведущий привод, дорожный просвет, размеры и п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>
                <w:sz w:val="24"/>
                <w:szCs w:val="24"/>
              </w:rPr>
              <w:t>Легковой автомобиль, тип кузова - хэтчбэк с параметрами:  5-ти дверный,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0 или  эквивалент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>
                <w:sz w:val="24"/>
                <w:szCs w:val="24"/>
              </w:rPr>
              <w:t>Легковой автомобиль, тип кузова - хэтчбэк с параметрами:  5-ти дверный, 5-ти местный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0 или  эквивалент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>
                <w:sz w:val="24"/>
                <w:szCs w:val="24"/>
              </w:rPr>
              <w:t xml:space="preserve">Легковой автомобиль, тип кузова – седан с параметрами: 4-х дверный, пятиместный, переднеприводный,  длина не менее - 4500 мм, ширина - не менее 1700 мм. Наличие подушек безопасности для водителя и пассажира на переднем сиденье, наличие кондиционера или системы климат-контроля в салоне.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da Octavia или эквивален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до 18-00 в рабочие  дни;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>
                <w:sz w:val="24"/>
                <w:szCs w:val="24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7-30 до 17-00 в рабочие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>
                <w:sz w:val="24"/>
                <w:szCs w:val="24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8-00 до 17-00 ежедневно; </w:t>
            </w:r>
          </w:p>
        </w:tc>
      </w:tr>
      <w:tr>
        <w:trPr>
          <w:trHeight w:val="1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>
                <w:sz w:val="24"/>
                <w:szCs w:val="24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17-00 до 24-00 ежедневно;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и сроки </w:t>
      </w:r>
      <w:r>
        <w:rPr>
          <w:bCs/>
          <w:kern w:val="2"/>
          <w:sz w:val="24"/>
          <w:szCs w:val="24"/>
        </w:rPr>
        <w:t>оказания автотранспортных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>Сроки оказания услуг – с «11» июля 2008 года по «30» сентября 2008 года в соответствии с режимом работы, установленным в Задании (Приложение № 2 к настоящему извещению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Место оказания услуг – МУЗ «ГКП №4» и его подразделения расположенные по адресам: г. Пермь, ул. Академика Вавилова, д. 4; г. Пермь, ул. Шоссе Космонавтов, д. 108; г. Пермь, ул. Транспортная, д. 27; г. Пермь, ул. Куфонина, д. 12; г. Пермь, ул. Орджоникидзе, д. 159, а также территория города Пер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Оплата и условия оказания автотранспортных услуг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.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кам в транспортных документах (путевых листах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услуг: на весь период оказания услуг согласно прилагаемому Зада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81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99781,5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8-к от 03.07.2008, 12 часов 00 минут</w:t>
            </w:r>
          </w:p>
        </w:tc>
      </w:tr>
      <w:tr>
        <w:trPr>
          <w:trHeight w:val="83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Камский Экспресс-Капит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99781,5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9-к от 03.07.2008, 16 часов 00 минут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Камский Экспресс- Капитал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ами ООО «Феникс» и  </w:t>
      </w:r>
      <w:r>
        <w:rPr>
          <w:sz w:val="24"/>
          <w:szCs w:val="24"/>
        </w:rPr>
        <w:t xml:space="preserve">ООО «Камский Экспресс- Капитал» и </w:t>
      </w:r>
      <w:r>
        <w:rPr>
          <w:bCs/>
          <w:kern w:val="2"/>
          <w:sz w:val="24"/>
          <w:szCs w:val="24"/>
        </w:rPr>
        <w:t xml:space="preserve">составила </w:t>
      </w:r>
      <w:r>
        <w:rPr>
          <w:sz w:val="24"/>
          <w:szCs w:val="24"/>
        </w:rPr>
        <w:t>499 781  (Четыреста девяносто девять тысяч семьсот восемьдесят один) руб. 5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в соответствии с п.2 ст. 47 федерального закона № 94-ФЗ «О размещении заказов на поставки товаров, выполнение работ, оказание услуг для государственных и муниципальных нужд» от 21.07.2005 года ООО «Феникс» как участника размещения заказа, котировочная заявка которого поступила ранее котировочных заявок других участников размещения заказа; ООО «Феникс»: юридический адрес: 614064, г. Пермь, ул. Ижевская, 25; фактический адрес: 614064, г. Пермь, ул. Ижевская, 25; тел./факс (342) 298-97-98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99 781  (Четыреста девяносто девять тысяч семьсот восемьдесят один) руб. 5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в котировочной заявке цену, такую же как и победитель, ООО «Камский Экспресс- Капитал», юридический адрес: 614064, г. Пермь, ул. Ижевская, 25; фактический адрес: 614064, г. Пермь, ул. Ижевская, 25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99 781  (Четыреста девяносто девять тысяч семьсот восемьдесят один) руб. 5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32:00Z</dcterms:created>
  <dc:creator>Институт госзакупок РАГС</dc:creator>
  <dc:description/>
  <cp:keywords/>
  <dc:language>en-US</dc:language>
  <cp:lastModifiedBy>User</cp:lastModifiedBy>
  <cp:lastPrinted>2008-07-04T10:00:00Z</cp:lastPrinted>
  <dcterms:modified xsi:type="dcterms:W3CDTF">2008-07-04T06:01:00Z</dcterms:modified>
  <cp:revision>7</cp:revision>
  <dc:subject/>
  <dc:title>ПРОТОКОЛ ОЦЕНКИ И СОПОСТАВЛЕНИЯ ЗАЯВОК НА УЧАСТИЕ В КОНКУРСЕ </dc:title>
</cp:coreProperties>
</file>