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ВЕЩЕНИЕ № 7 от «04» июля  2008 г. О ПРОВЕДЕНИИ ЗАПРОСА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хническое обследование з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ДОУ «Детский сад № 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/>
        <w:t xml:space="preserve">г. Пермь,  614058, ул. Маяковского, 46 Б, тел/факс 221 – 30 – 50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  s</w:t>
      </w:r>
      <w:r>
        <w:rPr>
          <w:lang w:val="en-US"/>
        </w:rPr>
        <w:t>ad</w:t>
      </w:r>
      <w:r>
        <w:rPr/>
        <w:t>32007@yndex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ая  МДОУ «Детский сад № 3»  Пасынкова Людмила Игнатье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 xml:space="preserve">- разработать проектно-сметную документацию: детально – инструментальное обследование несущих конструкций, обследование деревянных конструкций, балок, инженерно – геологические испытания грунта, выполнение подрядной организацией вскрытие и заделку монтажных отверстий, возможность поэтапного выполнения работ в здании МДОУ «Детский сад № 3», по адресу:      г. Пермь,        614058,      ул. Маяковского, 46 Б,            согласно     технического задания </w:t>
      </w:r>
    </w:p>
    <w:p>
      <w:pPr>
        <w:pStyle w:val="Normal"/>
        <w:jc w:val="both"/>
        <w:rPr/>
      </w:pPr>
      <w:r>
        <w:rPr/>
        <w:t>(Приложение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исходные данные получить в учреждении  по адресу:  г. Пермь,  614058, ул. Маяковского, 46 Б, проектно-сметная документация согласовывается с технадзором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 xml:space="preserve">Место выполнения работ: МДОУ «Детский сад № 3»,  г. Пермь,  614058, ул. Маяковского, 46 Б,  </w:t>
      </w:r>
    </w:p>
    <w:p>
      <w:pPr>
        <w:pStyle w:val="Normal"/>
        <w:jc w:val="both"/>
        <w:rPr/>
      </w:pPr>
      <w:r>
        <w:rPr/>
        <w:t>Сроки выполнения работ: 45 дней со дня подписания муниципального контракта, с устранением замечаний по проекту службы технадзор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50 00</w:t>
      </w:r>
      <w:r>
        <w:rPr>
          <w:b/>
        </w:rPr>
        <w:t>0,00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плата товаров (работ, услуг) будет произведена по безналичному расчету путем перечисления денежных средств на расчетный счет Исполнителя  в течение 2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3.00 часов местного времени 15 июля 2008 г. в кабинет заведующей по адресу г. Пермь,  614058, ул. Маяковского, 46 Б. Заявки в форме электронного документа не рассматриваются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быть прошита, иметь сквозную нумерацию (документы заверенные нотариально нумеруются карандашом с обратной стороны),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ая  МДОУ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«Детский сад № 3» </w:t>
        <w:tab/>
        <w:tab/>
        <w:tab/>
        <w:tab/>
        <w:tab/>
        <w:t>Л.И. Пасынкова</w:t>
      </w:r>
    </w:p>
    <w:sectPr>
      <w:type w:val="nextPage"/>
      <w:pgSz w:w="11906" w:h="16386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3:00Z</dcterms:created>
  <dc:creator>1</dc:creator>
  <dc:description/>
  <cp:keywords/>
  <dc:language>en-US</dc:language>
  <cp:lastModifiedBy>1</cp:lastModifiedBy>
  <cp:lastPrinted>2008-07-04T08:42:00Z</cp:lastPrinted>
  <dcterms:modified xsi:type="dcterms:W3CDTF">2008-07-04T02:42:00Z</dcterms:modified>
  <cp:revision>8</cp:revision>
  <dc:subject/>
  <dc:title>ИЗВЕЩЕНИЕ № 3 от «10» апреля 2008 г</dc:title>
</cp:coreProperties>
</file>