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по замене</w:t>
      </w:r>
      <w:r>
        <w:rPr>
          <w:b/>
        </w:rPr>
        <w:t xml:space="preserve"> </w:t>
      </w:r>
      <w:r>
        <w:rPr/>
        <w:t>ок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04 июл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04.июля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по замене окон в помещении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74 866,00 (Четыреста семьдесят четыре тысячи восемьсот шестьдесят шесть рублей )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08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18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4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30.06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етовид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198,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ч 36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02.07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 66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 2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  от 03.07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 588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 5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  от </w:t>
              <w:br/>
              <w:t>03.07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СУ-Беркам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ч 20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2 от 24.06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Самарские оконные конструкции – Пермь»</w:t>
      </w:r>
      <w:r>
        <w:rPr/>
        <w:t xml:space="preserve"> и составила </w:t>
      </w:r>
      <w:r>
        <w:rPr>
          <w:b/>
        </w:rPr>
        <w:t>341660,00 (триста сорок одна тысяча шестьсот шестьдеся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амарские оконные конструкции – Перм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РСУ-Бекман» </w:t>
      </w:r>
      <w:r>
        <w:rPr/>
        <w:t>с ценой котировочной заявки</w:t>
      </w:r>
      <w:r>
        <w:rPr>
          <w:b/>
        </w:rPr>
        <w:t xml:space="preserve"> 345 000,00 (триста сорок пять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Самарские оконные конструкции – Перм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dc:language>en-US</dc:language>
  <cp:lastModifiedBy>Бондаренко </cp:lastModifiedBy>
  <cp:lastPrinted>2008-07-04T11:10:00Z</cp:lastPrinted>
  <dcterms:modified xsi:type="dcterms:W3CDTF">2008-07-04T05:11:00Z</dcterms:modified>
  <cp:revision>13</cp:revision>
  <dc:subject/>
  <dc:title/>
</cp:coreProperties>
</file>