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услуги по обеспечению бельевого режима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  «04» ию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услуги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по обеспечению бельевого режима в объеме 38 300 к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49 от 10.06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0.06.2008 года).</w:t>
      </w:r>
    </w:p>
    <w:p>
      <w:pPr>
        <w:pStyle w:val="Heading"/>
        <w:ind w:firstLine="708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В соответствии со статьей 46 п. 6 Федерального закона № 94-ФЗ от 21.07.2005 г. заказчиком был продлен срок подачи котировочных заявок на 4 рабочих дня  до 11.00 часов 02.07.2008 г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7 9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ОМС, бюджета,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собственная территория исполнителя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оказания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  <w:sz w:val="24"/>
          <w:szCs w:val="24"/>
        </w:rPr>
        <w:t xml:space="preserve">разгрузку) белья, а также все налоги, таможенные пошлины, выплаченные или подлежащие </w:t>
      </w:r>
      <w:r>
        <w:rPr>
          <w:sz w:val="24"/>
          <w:szCs w:val="24"/>
        </w:rPr>
        <w:t xml:space="preserve">выплате, оплату транспортных расходов, страхования и прочих расходов, связанных с доставкой и разгрузкой товаров в их конечном пункте назначения.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оказания услуг: с момента заключения контракта по 30.09.2008 г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оказанные услуги будет производится ежемесячно безналичным перечислением денежных средств в течение 10 банковских дней после даты получения акта выполненных работ и счета-фактуры, выставленной на основании бланка-заказа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3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977"/>
        <w:gridCol w:w="2835"/>
      </w:tblGrid>
      <w:tr>
        <w:trPr>
          <w:tblHeader w:val="true"/>
          <w:trHeight w:val="12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ниматель Марченко В.И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Признать соответствующей требованиям, установленным извещением о проведении запроса котировок, котировочную заявку </w:t>
      </w:r>
      <w:r>
        <w:rPr>
          <w:b/>
        </w:rPr>
        <w:t>Предпринимателя Марченко В.И.</w:t>
      </w:r>
      <w:r>
        <w:rPr/>
        <w:t xml:space="preserve">, зарегистрированного по адресу: 614094, г. Пермь, ул. Мильчакова, 10-39, и заключить с ним Муниципальный контракт </w:t>
      </w:r>
      <w:r>
        <w:rPr>
          <w:color w:val="FF0000"/>
        </w:rPr>
        <w:t xml:space="preserve">на </w:t>
      </w:r>
      <w:r>
        <w:rPr>
          <w:b/>
          <w:color w:val="FF0000"/>
        </w:rPr>
        <w:t>услуги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по обеспечению бельевого режима </w:t>
      </w:r>
      <w:r>
        <w:rPr/>
        <w:t xml:space="preserve">на  сумму </w:t>
      </w:r>
      <w:r>
        <w:rPr>
          <w:b/>
        </w:rPr>
        <w:t xml:space="preserve">497 900,00 руб. </w:t>
      </w:r>
      <w:r>
        <w:rPr/>
        <w:t>(Четыреста девяносто семь тысяч девятьсот рублей 00 коп.)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8-29T16:59:00Z</cp:lastPrinted>
  <dcterms:modified xsi:type="dcterms:W3CDTF">2008-07-04T03:24:00Z</dcterms:modified>
  <cp:revision>99</cp:revision>
  <dc:subject/>
  <dc:title>ПРОТОКОЛ ОЦЕНКИ И СОПОСТАВЛЕНИЯ ЗАЯВОК НА УЧАСТИЕ В КОНКУРСЕ </dc:title>
</cp:coreProperties>
</file>