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вывоз бытовых отход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вывоз бытовых отходов </w:t>
      </w:r>
      <w:r>
        <w:rPr>
          <w:sz w:val="24"/>
          <w:szCs w:val="24"/>
        </w:rPr>
        <w:t>в количестве 830 м3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1 от 11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6.2008 года).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В соответствии со статьей 46 п. 6 Федерального закона № 94-ФЗ от 21.07.2005 г. заказчиком был продлен срок подачи котировочных заявок на 4 рабочих дня  до 11.00 часов 03.07.2008 г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77 7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городского,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 должна быть указана с учетом всех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ежедневно, с момента заключения контракта по 30.09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оказанные услуги будет производится ежемесячно безналичным перечислением денежных средств в течение 10 банковских дней на основании Акта выполненных работ и получения счета на оплату за фактически оказанные услуги за месяц и подписанного обеими сторонами Акта приемки-передач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6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УПТК «Горо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>8.1. Отклонить котировочную заявку ООО УПТК «Город» в связи с представлением заявки в которой не указана предлагаемая цена контракта</w:t>
      </w:r>
      <w:r>
        <w:rPr>
          <w:szCs w:val="26"/>
        </w:rPr>
        <w:t>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«Центр управления медицинскими отходами»», зарегистрированное по адресу: 614068, г. Пермь, ул. Советская, д. 104, оф. 537 и заключить с ним Муниципальный контракт </w:t>
      </w:r>
      <w:r>
        <w:rPr>
          <w:b/>
          <w:color w:val="FF0000"/>
        </w:rPr>
        <w:t xml:space="preserve">на вывоз бытовых отходов  </w:t>
      </w:r>
      <w:r>
        <w:rPr/>
        <w:t>в количестве 830 м3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/>
        <w:t xml:space="preserve">на  сумму  </w:t>
      </w:r>
      <w:r>
        <w:rPr>
          <w:b/>
          <w:color w:val="FF0000"/>
        </w:rPr>
        <w:t>377 650,00</w:t>
      </w:r>
      <w:r>
        <w:rPr/>
        <w:t xml:space="preserve"> </w:t>
      </w:r>
      <w:r>
        <w:rPr>
          <w:b/>
          <w:color w:val="FF0000"/>
        </w:rPr>
        <w:t xml:space="preserve">руб. </w:t>
      </w:r>
      <w:r>
        <w:rPr/>
        <w:t>(Триста семьдесят семь тысяч шестьсот пятьдесят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10-11T17:57:00Z</cp:lastPrinted>
  <dcterms:modified xsi:type="dcterms:W3CDTF">2008-07-04T04:04:00Z</dcterms:modified>
  <cp:revision>140</cp:revision>
  <dc:subject/>
  <dc:title>ПРОТОКОЛ ОЦЕНКИ И СОПОСТАВЛЕНИЯ ЗАЯВОК НА УЧАСТИЕ В КОНКУРСЕ </dc:title>
</cp:coreProperties>
</file>