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2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созданию и размещению в эфире  радиостанции информационных  материалов   на темы, связанные с молодёжной политикой Комитета по молодёжн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литике Администрации г. Перм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04 ию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казание услуг по созданию и размещению в эфире  радиостанции информационных  материалов   на темы, связанные с молодёжной политикой Комитета по молодёжной политике Администрации г. Перми </w:t>
      </w:r>
      <w:r>
        <w:rPr>
          <w:sz w:val="24"/>
        </w:rPr>
        <w:t>(извещение  № 37 от 27 июн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27 июн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20000 (Двести двадца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37 от 27 июн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>ИП Шамсиев Ринат Альбертович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154000 (Сто пятьдесят четыре тысячи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О «Мьюзик Ради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01.07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Туров Виталий Сергее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9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04.07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Шамсиев Ринат Альберт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04.07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5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О «Мьюзик Ради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01.07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Туров Виталий Сергее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9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04.07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Шамсиев Ринат Альберт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04.07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sz w:val="24"/>
        </w:rPr>
      </w:pPr>
      <w:r>
        <w:rPr>
          <w:sz w:val="24"/>
        </w:rPr>
        <w:t>ИП Шамсиев Ринат Альбертович,  адрес регистрации 614033, г. Пермь, ул. Кузбасская, 35-19 адрес проживания 614033, г. Пермь, ул. Фоминская, 35,  цена муниципального контракта - 154000 (Сто пятьдесят четыре тысячи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ЗАО «Мьюзик Радио» адрес: 614600, г. Пермь, ул. М. Горького, 18, цена муниципального контракта – 210000 (Двести дес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634" w:hanging="7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______ _________________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i/>
                      <w:sz w:val="24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23T09:19:00Z</cp:lastPrinted>
  <dcterms:modified xsi:type="dcterms:W3CDTF">2008-07-04T06:11:00Z</dcterms:modified>
  <cp:revision>33</cp:revision>
  <dc:subject/>
  <dc:title>ПРОТОКОЛ ОЦЕНКИ И СОПОСТАВЛЕНИЯ ЗАЯВОК НА УЧАСТИЕ В КОНКУРСЕ </dc:title>
</cp:coreProperties>
</file>