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5К/4/3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16 часов 45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оценке и сопоставлению заявок 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,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и.о. 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оказание услуг по оценке рыночной стоимости земельных участков, состоит из 2 Лотов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960"/>
        <w:gridCol w:w="3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и сопост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(продолжительность)  выполнения рабо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работ по мере готовности Отчета об оценке для каждого земельного участка, но не позднее 30 календарных дней, с момента подписания акта передачи задания на оказание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3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 работ по мере готовности Отчета об оценке для каждого земельного участка, но не позднее 30 календарных дней, с момента подписания акта передачи задания на оказание услу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дура рассмотрения заявок на участие в конкурсе была проведена комиссией  «26» июня 2008 года (Протокол рассмотрения заявок на участие в открытом конкурсе №85К/4/2 от «26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83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 (614015, г.Пермь, ул. Большевистская, 120а, оф. 208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 (614015, г.Пермь, ул. Большевистская, 120а, оф. 208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ритерии оценк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Цена контракта – максимально 80 балл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рок (продолжительность) выполнения работ – максимально 20 балл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2"/>
          <w:szCs w:val="22"/>
        </w:rPr>
        <w:t>1. Цена контракта</w:t>
      </w:r>
      <w:r>
        <w:rPr>
          <w:sz w:val="22"/>
          <w:szCs w:val="22"/>
        </w:rPr>
        <w:t>.  Оценивается по цене контракта, указанной в заявке на участие в открытом конкурсе. Заявке с наименьшей ценой контракта присваивается балл равный 80 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=80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80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Срок (продолжительность) выполнения работ.</w:t>
      </w:r>
      <w:r>
        <w:rPr>
          <w:sz w:val="22"/>
          <w:szCs w:val="22"/>
        </w:rPr>
        <w:t xml:space="preserve"> Оценивается по сроку выполнения работ за единицу объекта оценки, указанному в заявке на участие в открытом конкурсе. Заявке с наименьшим сроком выполнения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, при этом срок такой заявки принимается за Е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…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.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TextBodyIndent"/>
        <w:tabs>
          <w:tab w:val="clear" w:pos="708"/>
          <w:tab w:val="left" w:pos="1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ные значения по каждому критерию складываются,  для каждого участн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ях 1-2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заявк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Cs/>
        </w:rPr>
        <w:t xml:space="preserve">2.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Пермский региональный аукционный центр» (614015,          г. Пермь, ул. Большевистская, 120а, оф. 208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2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заявк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Cs/>
        </w:rPr>
        <w:t xml:space="preserve">2.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Пермский региональный аукционный центр» (614015,          г. Пермь, ул. Большевистская, 120а, оф. 208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СОК</cp:lastModifiedBy>
  <cp:lastPrinted>2008-07-04T13:16:00Z</cp:lastPrinted>
  <dcterms:modified xsi:type="dcterms:W3CDTF">2008-07-04T07:19:00Z</dcterms:modified>
  <cp:revision>21</cp:revision>
  <dc:subject/>
  <dc:title>ПРОТОКОЛ № 01/03-07</dc:title>
</cp:coreProperties>
</file>