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Извещение № 22 от  04 июля 2008 года о проведении запроса котировок на поставку компьютерного  оборудования  для МУЗ «Городская детская  больница № 2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Адрес: г. Пермь, ул. М.Рыбалко,44 телефон 255-37-67, ответственный исполнитель – Главатских Ирина Валерьевна), предусматривает осуществить путем запроса котировок за счет средств ОМС  закуп  компьютерного оборудования  согласно </w:t>
      </w:r>
      <w:r>
        <w:rPr>
          <w:b/>
          <w:bCs/>
          <w:sz w:val="24"/>
          <w:szCs w:val="24"/>
        </w:rPr>
        <w:t>техническому заданию (Приложение№2</w:t>
      </w:r>
      <w:r>
        <w:rPr/>
        <w:t>).</w:t>
      </w:r>
    </w:p>
    <w:p>
      <w:pPr>
        <w:pStyle w:val="Normal"/>
        <w:jc w:val="both"/>
        <w:rPr/>
      </w:pPr>
      <w:r>
        <w:rPr/>
        <w:t>Максимальная цена контракта – 434 255,00 руб. (четыреста тридцать четыре тысячи  двести пятьдесят пять   руб. 00 коп.)</w:t>
      </w:r>
    </w:p>
    <w:p>
      <w:pPr>
        <w:pStyle w:val="Normal"/>
        <w:jc w:val="both"/>
        <w:rPr>
          <w:color w:val="FF00FF"/>
        </w:rPr>
      </w:pPr>
      <w:r>
        <w:rPr/>
        <w:t>Срок поставки оборудования – в течение 3 дней со дня подписания муниципального контракта.</w:t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М.Рыбалко,44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>Гарантийный срок и гарантийные обязательства на поставляемое оборудование  –  согласно техническому заданию.</w:t>
      </w:r>
    </w:p>
    <w:p>
      <w:pPr>
        <w:pStyle w:val="Normal"/>
        <w:jc w:val="both"/>
        <w:rPr/>
      </w:pPr>
      <w:r>
        <w:rPr/>
      </w:r>
    </w:p>
    <w:tbl>
      <w:tblPr>
        <w:tblW w:w="10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647" w:hRule="atLeast"/>
        </w:trPr>
        <w:tc>
          <w:tcPr>
            <w:tcW w:w="10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ляемое оборудование должно сопровождаться  сертификатами соответствия и СанПин заключения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авляемое </w:t>
            </w:r>
            <w:r>
              <w:rPr/>
              <w:t>оборудование  должно соответствовать ГОСТ Р МЭК 60950-2002, ГОСТ 26329-84 (п. 1.2, 1.3), ГОСТ Р 51318.22-99 (кл.Б), ГОСТ Р 51318.24-99, ГОСТ Р 51317.3.2-99, ГОСТ Р 51317.3.3-99.</w:t>
            </w:r>
          </w:p>
        </w:tc>
      </w:tr>
    </w:tbl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аванс в размере  30 (тридцать) %</w:t>
      </w:r>
      <w:r>
        <w:rPr>
          <w:color w:val="FF00FF"/>
        </w:rPr>
        <w:t xml:space="preserve"> </w:t>
      </w:r>
      <w:r>
        <w:rPr/>
        <w:t xml:space="preserve">цены муниципального контракта в течение действия  муниципального контракта. </w:t>
      </w:r>
      <w:r>
        <w:rPr>
          <w:szCs w:val="28"/>
        </w:rPr>
        <w:t xml:space="preserve">Окончательный расчет  производится до конца 2008 года  при наличии </w:t>
      </w:r>
      <w:r>
        <w:rPr/>
        <w:t>счета-фактуры, накладной, акта сверки задолженности между Поставщиком и Заказчиком на поставку товара, акта сдачи-приемки товара, при наличии поступления денежных средств.</w:t>
      </w:r>
    </w:p>
    <w:p>
      <w:pPr>
        <w:pStyle w:val="Normal"/>
        <w:spacing w:lineRule="atLeast" w:line="2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по форме </w:t>
      </w:r>
      <w:r>
        <w:rPr>
          <w:b/>
          <w:bCs/>
        </w:rPr>
        <w:t>согласно Приложения №1</w:t>
      </w:r>
      <w:r>
        <w:rPr/>
        <w:t xml:space="preserve"> курьером  по адресу: г. Пермь. Ул. М. Рыбалко,44 экономическая группа, до 10 часов 00 минут 16 июля  2008 г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7  июля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: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Техническое зад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3. Муниципальный контрак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Чудинова Л.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З ГДБ № 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03:00Z</dcterms:created>
  <dc:creator>pvn</dc:creator>
  <dc:description/>
  <dc:language>en-US</dc:language>
  <cp:lastModifiedBy>Экономисты</cp:lastModifiedBy>
  <cp:lastPrinted>2008-07-04T10:10:00Z</cp:lastPrinted>
  <dcterms:modified xsi:type="dcterms:W3CDTF">2008-07-04T04:13:00Z</dcterms:modified>
  <cp:revision>22</cp:revision>
  <dc:subject/>
  <dc:title>Извещение № 22 от  04 сентября 2007года о проведении запроса котировок на поставку системных блоков с  лицензионным программны</dc:title>
</cp:coreProperties>
</file>