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22  от «04» июля  2008 г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7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22 </w:t>
      </w:r>
      <w:r>
        <w:rPr>
          <w:bCs/>
          <w:sz w:val="22"/>
          <w:szCs w:val="22"/>
        </w:rPr>
        <w:t xml:space="preserve">от «04» июля 2008 г. </w:t>
      </w:r>
      <w:r>
        <w:rPr>
          <w:sz w:val="22"/>
          <w:szCs w:val="22"/>
        </w:rPr>
        <w:t>о проведении запроса котировок цен, мы, нижеподписавшиеся, предлагаем  осуществить поставку  компьютерного  оборудования, в соответствии с техническим заданием</w:t>
      </w:r>
      <w:r>
        <w:rPr/>
        <w:t>, а именно:</w:t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32"/>
        <w:gridCol w:w="2700"/>
        <w:gridCol w:w="1260"/>
        <w:gridCol w:w="900"/>
        <w:gridCol w:w="919"/>
        <w:gridCol w:w="895"/>
      </w:tblGrid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. в руб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в т.ч. НДС), руб.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Системный бл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рилож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ервного копировани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ункционировани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ок гарантии (мес.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Системный бл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ервного копировани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ункционировани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ок гарантии (мес.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Системный бл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рилож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ервного копировани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ункционировани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ок гарантии (мес.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Монито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ик матриц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обзор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ост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Характеристик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стандар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ок гарантии (мес.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Лазерный принте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го отпечатк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одключе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картридж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Характеристик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оединительны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ок гарантии (мес.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 Многофункциональное устройств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/копирова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ер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факс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одключе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. характеристики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оединительны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ок гарантии (мес.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 Ноутбук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ий диск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ческий привод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ок гарантии (мес.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. Программное обеспечение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риложе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 программо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 рублей включает в себя все затраты, включая налоги, сборы и иные обязательные платежи, транспортные расходы внутри страны, прочие расходы, связанные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  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 _______________________________________________________________________________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знания нас победителями поставить компьютерное оборудование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                    ________________________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)                                                        (подпись)                                              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sectPr>
      <w:type w:val="nextPage"/>
      <w:pgSz w:w="11906" w:h="16838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4:23:00Z</dcterms:created>
  <dc:creator>pvn</dc:creator>
  <dc:description/>
  <dc:language>en-US</dc:language>
  <cp:lastModifiedBy>Экономисты</cp:lastModifiedBy>
  <cp:lastPrinted>2007-12-03T10:02:00Z</cp:lastPrinted>
  <dcterms:modified xsi:type="dcterms:W3CDTF">2008-07-04T03:45:00Z</dcterms:modified>
  <cp:revision>13</cp:revision>
  <dc:subject/>
  <dc:title>Приложение № 1</dc:title>
</cp:coreProperties>
</file>