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3 от «04»  июля 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>Изучив направленное Вами Извещение № 13 от «04» июля 2008г. о проведении запроса котировок цен, мы, нижеподписавшиеся, предлагаем осуществить закупку реагентов для клинико – диагностической лаборатории, а именно:</w:t>
      </w:r>
    </w:p>
    <w:p>
      <w:pPr>
        <w:pStyle w:val="Normal"/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05"/>
        <w:gridCol w:w="1800"/>
        <w:gridCol w:w="2340"/>
        <w:gridCol w:w="2213"/>
      </w:tblGrid>
      <w:tr>
        <w:trPr>
          <w:trHeight w:val="5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аг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упаков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за единицу, в т.ч. НДС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7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ы обязуемся в случае признания нас победителями оказать поставку реагентов для клинико – диагностической лаборатории, 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1.    Место поставки товаров – г. Пермь, ул. М.Рыбалко,44, кабинет главной медсестры Филиновой Т.П. </w:t>
      </w:r>
    </w:p>
    <w:p>
      <w:pPr>
        <w:pStyle w:val="Normal"/>
        <w:jc w:val="both"/>
        <w:rPr/>
      </w:pPr>
      <w:r>
        <w:rPr/>
        <w:t>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2.   Сроки поставки: с 01.08.2008г. по 31.12.2008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3.  Срок оплаты – оплата производится ежемесячно безналичным перечислением денежных средств в течение 20 (Двадцати) банковских дней с даты получения счет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 </cp:lastModifiedBy>
  <cp:lastPrinted>2008-07-04T08:12:00Z</cp:lastPrinted>
  <dcterms:modified xsi:type="dcterms:W3CDTF">2008-07-04T03:17:00Z</dcterms:modified>
  <cp:revision>46</cp:revision>
  <dc:subject/>
  <dc:title>МУНИЦИПАЛЬНОЕ УЧРЕЖДЕНИЕ</dc:title>
</cp:coreProperties>
</file>