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1 от «04 » июля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11  от «04» июля 2008г. о проведении запроса котировок цен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99"/>
        <w:gridCol w:w="720"/>
        <w:gridCol w:w="720"/>
        <w:gridCol w:w="540"/>
        <w:gridCol w:w="540"/>
        <w:gridCol w:w="1144"/>
        <w:gridCol w:w="655"/>
        <w:gridCol w:w="1085"/>
        <w:gridCol w:w="904"/>
      </w:tblGrid>
      <w:tr>
        <w:trPr>
          <w:trHeight w:val="88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или *эквивале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;  8:00-12:00 суб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ина автомобиля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бъем багажного (грузового) отсека (л)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 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ы обязуемся в случае признания нас победителями оказать транспортные услуги на условиях, указанных в Извещении о проведении запроса котировок, а именн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</w:t>
      </w:r>
      <w:r>
        <w:rPr>
          <w:sz w:val="18"/>
          <w:szCs w:val="18"/>
        </w:rPr>
        <w:t>. Сроки предоставления транспортных услуг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начало: с момента подписания муниципального контракта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окончание: 30 сентября 2008г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. Сроки и условия  оплаты услуг:  Оплата услуг осуществляется ежемесячно безналичным перечислением денежных средств на расчетный 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 Адрес места оказания начала услуги: 614113, г. Пермь, ул. М.Рыбалко,44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45:00Z</dcterms:created>
  <dc:creator>Buch</dc:creator>
  <dc:description/>
  <cp:keywords/>
  <dc:language>en-US</dc:language>
  <cp:lastModifiedBy> </cp:lastModifiedBy>
  <cp:lastPrinted>2008-06-09T10:37:00Z</cp:lastPrinted>
  <dcterms:modified xsi:type="dcterms:W3CDTF">2008-07-03T08:14:00Z</dcterms:modified>
  <cp:revision>48</cp:revision>
  <dc:subject/>
  <dc:title>Муниципальное управление здравоохранения администрации г</dc:title>
</cp:coreProperties>
</file>