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ИЗВЕЩЕНИЕ № 11 от 4 июля 2008г. 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транспортных услуг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униципальному учреждению  здравоохранения «Городская детская поликлиника №4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 xml:space="preserve">Заказчик, Муниципальное учреждение здравоохранения «Городская детская поликлиника № 4» (614113, г. Пермь, ул. М. Рыбалко,44, тел/факс 8(342)255-38-59, тел.8(342)255-38-49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d</w:t>
        </w:r>
        <w:r>
          <w:rPr>
            <w:rStyle w:val="InternetLink"/>
          </w:rPr>
          <w:t>р-4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 ответственный исполнитель директор Цуриф Вячеслав Элевич) предусматривает осуществить закупку путем запроса котировки цен на транспортные услуги, согласно прилагаемому техническому Заданию на оказание услуги (Приложение № 2)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1. Начальная (максимальная) цена контракта 87700,00 (Восемьдесят семь тысяч семьсот) рублей  00 копеек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Источник финансирования: средства ОМС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 xml:space="preserve">2.  Место и условия оказания услуг:  614113 г. Пермь, ул. М.Рыбалко,44. 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УАЗ или *эквивалент с понедельника по пятницу с 8:00 до 17:00 часов, в субботу с 8:00 до 12:00 часов. Назначение: для оперативной работы служб больницы, доставка молочной продукции, обслуживания вызовов, транспортировка в контейнерах биологического материала в лаборатории г. Перми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*Эквивалентность определяется в соответствии со следующими параметрами:</w:t>
      </w:r>
    </w:p>
    <w:p>
      <w:pPr>
        <w:pStyle w:val="Normal"/>
        <w:ind w:firstLine="540"/>
        <w:jc w:val="both"/>
        <w:rPr/>
      </w:pPr>
      <w:r>
        <w:rPr/>
        <w:t>1. Количество пассажирских мест</w:t>
      </w:r>
    </w:p>
    <w:p>
      <w:pPr>
        <w:pStyle w:val="Normal"/>
        <w:ind w:firstLine="540"/>
        <w:jc w:val="both"/>
        <w:rPr/>
      </w:pPr>
      <w:r>
        <w:rPr/>
        <w:t>2. Длина автомобиля</w:t>
      </w:r>
    </w:p>
    <w:p>
      <w:pPr>
        <w:pStyle w:val="Normal"/>
        <w:ind w:firstLine="540"/>
        <w:jc w:val="both"/>
        <w:rPr/>
      </w:pPr>
      <w:r>
        <w:rPr/>
        <w:t>3. Уровень дорожного просвета (клиренс)</w:t>
      </w:r>
    </w:p>
    <w:p>
      <w:pPr>
        <w:pStyle w:val="Normal"/>
        <w:ind w:firstLine="540"/>
        <w:jc w:val="both"/>
        <w:rPr/>
      </w:pPr>
      <w:r>
        <w:rPr/>
        <w:t>4. Объем багажного (грузового) отсека (л).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3. Сроки предоставления транспортных услуг: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- начало: с момента подписания муниципального контракта;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- окончание: 30 сентября 2008г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Цена оказываемых услуг остается неизменной на время действия муниципального контракта, должна включать в себя все расходы на оказание услуг (включая расходы на горючесмазочные материалы,  техническое обслуживание и ремонт транспортных средств, в том числе оплату труда водителей, проезд к месту оказания услуг и обратно, все виды страхования и т.п.), а также подлежащие выплате налоговые и обязательные платежи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4. Сроки и условия оплаты услуг: Оплата услуг осуществляется ежемесячно безналичным перечислением денежных средств на р/счет Исполнителя в течение 20 банковских дней с момента предоставления документов: счета-фактуры и актов выполнения работ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5. Общее количество услуг на весь период выполнения работ определено техническим заданием на оказание транспортных услуг в Приложении № 2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В случае Вашего согласия принять участие в оказании транспортных услуг, просим представить котировочную заявку по форме согласно Приложения №1 курьером  по адресу ул. М.Рыбалко,44 (экономический отдел) до 11 часов 00 минут 11 июля 2008 г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</w:rPr>
          <w:t>www.gorodperm.ru</w:t>
        </w:r>
      </w:hyperlink>
      <w:r>
        <w:rPr/>
        <w:t>) не ранее 14 июля 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Победителю будут направлены 1 экземпляр протокола и  муниципальный контракт, который 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не ранее  5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:            1.Форма котировочной заявки </w:t>
      </w:r>
    </w:p>
    <w:p>
      <w:pPr>
        <w:pStyle w:val="Normal"/>
        <w:ind w:left="216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Техническое задание на оказание автотранспортных услу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 xml:space="preserve"> 3. Проект муниципального контракт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left" w:pos="75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лавный врач</w:t>
        <w:tab/>
        <w:tab/>
        <w:tab/>
        <w:tab/>
        <w:tab/>
        <w:tab/>
        <w:tab/>
        <w:t xml:space="preserve">О.Е. Чернышова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УЗ ГДП №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794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2:30:00Z</dcterms:created>
  <dc:creator>ОЕМ Пользователь</dc:creator>
  <dc:description/>
  <cp:keywords/>
  <dc:language>en-US</dc:language>
  <cp:lastModifiedBy> </cp:lastModifiedBy>
  <cp:lastPrinted>2008-07-03T14:27:00Z</cp:lastPrinted>
  <dcterms:modified xsi:type="dcterms:W3CDTF">2008-07-03T08:29:00Z</dcterms:modified>
  <cp:revision>86</cp:revision>
  <dc:subject/>
  <dc:title>МУНИЦИПАЛЬНОЕ УЧРЕЖДЕНИЕ ЗДРАВООХРАНЕНИЯ ГОРОДСКАЯ ДЕТСКАЯ БОЛЬНИЦА № 24</dc:title>
</cp:coreProperties>
</file>