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2 от «04»  июля 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>Изучив направленное Вами Извещение № 12 от «04» июля 2008г. о проведении запроса котировок цен, мы, нижеподписавшиеся, предлагаем осуществить закупку изделия медицинского назначения – шпатель для языка, в соответствии с техническим заданием (Приложение № 2), а именно:</w:t>
      </w:r>
    </w:p>
    <w:p>
      <w:pPr>
        <w:pStyle w:val="Normal"/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10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685"/>
        <w:gridCol w:w="1786"/>
        <w:gridCol w:w="1217"/>
        <w:gridCol w:w="2043"/>
        <w:gridCol w:w="11"/>
        <w:gridCol w:w="1997"/>
      </w:tblGrid>
      <w:tr>
        <w:trPr>
          <w:trHeight w:val="59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делия медицинск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в т.ч. НДС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Шпатель для язы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Р 50801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0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бязуемся в случае признания нас победителями оказать поставку изделия медицинского назначения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1.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2.    Сроки поставки: с 01.08.2008г. по 31.12.2008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3.    Условие доставки – транспортом Поставщика.</w:t>
      </w:r>
    </w:p>
    <w:p>
      <w:pPr>
        <w:pStyle w:val="Normal"/>
        <w:jc w:val="both"/>
        <w:rPr/>
      </w:pPr>
      <w:r>
        <w:rPr/>
        <w:t>4.  Срок оплаты – оплата производится ежемесячно безналичным перечислением денежных средств в течение 20 (Двадцати) банковских дней с даты получения счета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 </cp:lastModifiedBy>
  <cp:lastPrinted>2008-07-04T09:47:00Z</cp:lastPrinted>
  <dcterms:modified xsi:type="dcterms:W3CDTF">2008-07-04T03:48:00Z</dcterms:modified>
  <cp:revision>43</cp:revision>
  <dc:subject/>
  <dc:title>МУНИЦИПАЛЬНОЕ УЧРЕЖДЕНИЕ</dc:title>
</cp:coreProperties>
</file>