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en-US"/>
        </w:rPr>
        <w:t>90</w:t>
      </w:r>
      <w:r>
        <w:rPr>
          <w:caps/>
          <w:sz w:val="24"/>
          <w:szCs w:val="26"/>
        </w:rPr>
        <w:t>К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подготовку проектов планировки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840" w:leader="none"/>
          <w:tab w:val="left" w:pos="70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>3 июля 2008 года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10 часов </w:t>
      </w:r>
      <w:r>
        <w:rPr>
          <w:bCs/>
          <w:sz w:val="22"/>
          <w:szCs w:val="22"/>
          <w:lang w:val="en-US"/>
        </w:rPr>
        <w:t>2</w:t>
      </w:r>
      <w:r>
        <w:rPr>
          <w:bCs/>
          <w:sz w:val="22"/>
          <w:szCs w:val="22"/>
        </w:rPr>
        <w:t>0 минут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  <w:br/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4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по вскрытию конвертов с заявками на участие в конкурсе на право заключить муниципальный контракт на подготовку проектов планировки для Департамента планирования и развития территории города 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5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шев Дмитрий Михайлович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Юлия Дмитриевна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 xml:space="preserve">, присутствовавшие при вскрытии конвертов с заявками на участие в конкурсе: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Бочкова Т.Г. – ЗАО  Творческая архитектурно-конструкторская мастерская «Проект Пермь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bCs/>
          <w:sz w:val="16"/>
          <w:szCs w:val="16"/>
        </w:rPr>
      </w:pPr>
      <w:r>
        <w:rPr/>
        <w:t>Наименование: Департамент планирования и развития территории города Перми</w:t>
      </w:r>
    </w:p>
    <w:p>
      <w:pPr>
        <w:pStyle w:val="Normal"/>
        <w:jc w:val="both"/>
        <w:rPr/>
      </w:pPr>
      <w:r>
        <w:rPr/>
        <w:t xml:space="preserve">Руководитель: Начальник департамента планирования и развития территории города Перми Самойленко Татьяна Александровна </w:t>
      </w:r>
    </w:p>
    <w:p>
      <w:pPr>
        <w:pStyle w:val="Normal"/>
        <w:jc w:val="both"/>
        <w:rPr/>
      </w:pPr>
      <w:r>
        <w:rPr/>
        <w:t>Адрес: 614000, г.Пермь, ул. Ленина, 23</w:t>
      </w:r>
    </w:p>
    <w:p>
      <w:pPr>
        <w:pStyle w:val="Normal"/>
        <w:jc w:val="both"/>
        <w:rPr/>
      </w:pPr>
      <w:r>
        <w:rPr/>
        <w:t>Телефон: (342)212-55-14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rPr/>
      </w:pPr>
      <w:r>
        <w:rPr/>
        <w:t>Конкурс состоит из трех лотов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0" w:after="120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Наименование л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Начальная (максимальная)  цена контракта, руб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Лот №1 Подготовка проектов планировки (утверждаемая часть) жилых районов Липовая гора, Н.Ляды в Свердловском район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0" w:after="120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spacing w:before="0" w:after="120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800 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 xml:space="preserve">Лот №2 Подготовка проектов планировки (утверждаемая часть) жилых районов Вышка-II, Вышка-Восток Мотовилихинского райо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0" w:after="120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spacing w:before="0" w:after="120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95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0" w:after="120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Лот №3 Подготовка проекта планировки (утверждаемая часть) жилого района Акуловский в Дзержинском район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0" w:after="120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spacing w:before="0" w:after="120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950 000</w:t>
            </w:r>
          </w:p>
        </w:tc>
      </w:tr>
    </w:tbl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27.05.2008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 5 (Пять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леной Германов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 протоколу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цена контракта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/>
      </w:pPr>
      <w:r>
        <w:rPr>
          <w:rFonts w:cs="Times New Roman" w:ascii="Times New Roman" w:hAnsi="Times New Roman"/>
          <w:sz w:val="22"/>
          <w:szCs w:val="22"/>
        </w:rPr>
        <w:t>- срок выполнения работ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Конкурсной комиссии провести рассмотрение заявок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5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шев Дмитрий Михайлович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Юлия Дмитрие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</w:tbl>
    <w:p>
      <w:pPr>
        <w:pStyle w:val="ConsPlusTitle"/>
        <w:widowControl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48:00Z</dcterms:created>
  <dc:creator>ump15</dc:creator>
  <dc:description/>
  <cp:keywords/>
  <dc:language>en-US</dc:language>
  <cp:lastModifiedBy>ump18</cp:lastModifiedBy>
  <cp:lastPrinted>2008-07-04T14:05:00Z</cp:lastPrinted>
  <dcterms:modified xsi:type="dcterms:W3CDTF">2008-07-04T08:08:00Z</dcterms:modified>
  <cp:revision>8</cp:revision>
  <dc:subject/>
  <dc:title>ПРОТОКОЛ № 01/03-07</dc:title>
</cp:coreProperties>
</file>