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Техническое задание на закупку учебных изданий для    </w:t>
      </w:r>
      <w:r>
        <w:rPr>
          <w:sz w:val="24"/>
          <w:u w:val="single"/>
        </w:rPr>
        <w:t>МОУ "Лией №2" г. Перми</w:t>
      </w:r>
      <w:r>
        <w:rPr>
          <w:sz w:val="24"/>
        </w:rPr>
        <w:t xml:space="preserve">   на 2008/2009 учебный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275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шт.,экз.)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ксимальная цена контракта </w:t>
            </w:r>
            <w:r>
              <w:rPr>
                <w:sz w:val="24"/>
              </w:rPr>
              <w:t>(должна соответствовать сумме прописанной в запросе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ахаров В.И., Зинин С.А.  Литература (базовый и профильный уровни). 10 кл. ч.1,2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М.: 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 000,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алмаев В.А., Зинин С.А.  Литература (базовый и профильный уровни).11 кл.- ч.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М.: Русск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Кузовлев В.П., Лапа Н.М., Перегудова Э.Ш. и др.  Английский язык (базовый уровень). 10-11 кл. М.:-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</w:rPr>
              <w:t>Мордкович А.Г.  Алгебра и начала математического анализа (базовый уровень). 10-11 кл.</w:t>
            </w:r>
            <w:r>
              <w:rPr>
                <w:color w:val="000000"/>
                <w:sz w:val="18"/>
              </w:rPr>
              <w:t xml:space="preserve"> ч.1,2 </w:t>
            </w:r>
            <w:r>
              <w:rPr>
                <w:color w:val="000000"/>
              </w:rPr>
              <w:t xml:space="preserve"> - М.:Мнемо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Никольский С.М., Потапов М.К., Решетников Н.Н. и др.  Алгебра и начала математического анализа (базовый и профильный уровни).10 кл. М.:-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Никольский С.М., Потапов М.К., Решетников Н.Н. и др.  Алгебра и начала математического анализа (базовый и профильный уровни). 11 кл. М.:-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Атанасян Л.С., Бутузов В.Ф., Кадомцев С.Б. и др.  Геометрия (базовый и профильный уровни).10-11 кл.- М.:-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Алексашкина Л.Н., Головина В.А.  Всеобщая история (базовый уровень). 10 кл.-  М.: Мнемо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Алексашкина Л.Н.  Всеобщая история (базовый уровень). 11 кл.- М.:Мнемо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Павленко Н.И., Андреев И.Л., Ляшенко Л.М. под ред. Киселева А.Ф. История России (базовый уровень). 10 кл.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Мякишев Г.Я., Буховцев Б.Б., Сотский Н.Н. .  Физика (базовый и профильный уровни). 10 кл.- М.: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Мякишев Г.Я., Буховцев Б.Б., Чаругин В.М.   Физика (базовый и профильный уровни).11 кл.- М.: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Криксунов Е.А., Пасечник В.В.  Экология  (профильный уровень). 10(11) - М.: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Рапацкая Л.А.  Мировая художественная культура (базовый и профильный уровни). 10 кл.- М.:ВЛАД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Рапацкая Л.А.  Мировая художественная культура (базовый и профильный уровни).11 кл.- М.:ВЛАД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Рапацкая Л.А.  Русская художественная культура (профильный уровень) .-М.:ВЛАД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Топоров И.К.  Основы безопасности жизнедеятельности (базовый уровень). 10 – 11.- 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18"/>
              </w:rPr>
              <w:t>Цветков Л.А.  Химия (базовый и профильный уровни). 10 – 11.- М.:ВЛАД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36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5:00Z</dcterms:created>
  <dc:creator>1</dc:creator>
  <dc:description/>
  <cp:keywords/>
  <dc:language>en-US</dc:language>
  <cp:lastModifiedBy>1</cp:lastModifiedBy>
  <cp:lastPrinted>2008-07-03T16:17:00Z</cp:lastPrinted>
  <dcterms:modified xsi:type="dcterms:W3CDTF">2008-07-03T10:18:00Z</dcterms:modified>
  <cp:revision>4</cp:revision>
  <dc:subject/>
  <dc:title>Техническое задание на закупку учебных изданий для    МОУ "Лией №2" г</dc:title>
</cp:coreProperties>
</file>