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3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текущий ремонт отделения «Горный воздух»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04.07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2"/>
        <w:spacing w:before="0" w:after="0"/>
        <w:rPr/>
      </w:pPr>
      <w:r>
        <w:rPr/>
        <w:t>1.3. Секретарь:    Белая Мария Ива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Текущий ремонт отделения «Горный воздух» в МУЗ «ДПС «Светлана» (извещение № 33 от 2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7.06.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165 033,74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40 016,9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ЖКП «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34 852,1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ПСК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65 033,7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ЖКП «Парма» по причине несоответствия условиям извещения (отсутствие структуры цены).</w:t>
      </w:r>
    </w:p>
    <w:p>
      <w:pPr>
        <w:pStyle w:val="Normal"/>
        <w:jc w:val="both"/>
        <w:rPr/>
      </w:pPr>
      <w:r>
        <w:rPr/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</w:t>
      </w:r>
      <w:r>
        <w:rPr/>
        <w:t>140 016,94</w:t>
      </w:r>
      <w:r>
        <w:rPr>
          <w:spacing w:val="-2"/>
        </w:rPr>
        <w:t xml:space="preserve"> (Сто сорок тысяч шестнадцать рублей 94 копейки</w:t>
      </w:r>
      <w:r>
        <w:rPr/>
        <w:t>).</w:t>
      </w:r>
    </w:p>
    <w:p>
      <w:pPr>
        <w:pStyle w:val="Style12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кая,3/1, с ценой контракта 140 016,94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сорок тысяч шестнадцать рублей 94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ПСК «Энергия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8, г.Пермь, ул.Окулова,80, в сумме </w:t>
      </w:r>
      <w:r>
        <w:rPr/>
        <w:t>165 033,74 (Сто шестьдесят пять тысяч тридцать три рубля 74 копейки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______________ Бабушкина Наталья Николаевна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1</cp:lastModifiedBy>
  <cp:lastPrinted>2008-07-04T13:37:00Z</cp:lastPrinted>
  <dcterms:modified xsi:type="dcterms:W3CDTF">2008-07-04T07:37:00Z</dcterms:modified>
  <cp:revision>15</cp:revision>
  <dc:subject/>
  <dc:title>Информация о конкурсах</dc:title>
</cp:coreProperties>
</file>