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адание на выполнение рабочего проекта на устройство металлоконструкций и утепления стены здания МДОУ «Детский сад № 265» г. Перми,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614025, г. Пермь, ул. Г.Хасана, 97 а, тел: (342)268-06-6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1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265» г.Перми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614025, г. Пермь, ул. Г.Хасана, 97 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, сметная документац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ит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проектирование козырьков из профилированного железа, пожарных металлических лестниц, крыльц запасного выхода в соответствии ППБ 01-03 п.3, СниП 21-01-97*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утепления стены спальни ясельного блока, предусмотреть гидроизоляцию стены, утепление теплоизолирующими материалами, установку вентилируемого сайдинг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45 дней со дня подписания контрак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БТИ, предписание Роспотребнадзор, Госпожнадзор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ыполнить проектно-сме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с организацией, выполняющей функцию технадзора по договору с Заказч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cp:keywords/>
  <dc:language>en-US</dc:language>
  <cp:lastModifiedBy>User</cp:lastModifiedBy>
  <cp:lastPrinted>2007-09-03T16:26:00Z</cp:lastPrinted>
  <dcterms:modified xsi:type="dcterms:W3CDTF">2008-07-04T00:25:00Z</dcterms:modified>
  <cp:revision>4</cp:revision>
  <dc:subject/>
  <dc:title>                                                                                Утверждаю:</dc:title>
</cp:coreProperties>
</file>