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32   от « 04 »   июля    2008 г. </w:t>
      </w:r>
      <w:r>
        <w:rPr>
          <w:b/>
          <w:bCs/>
        </w:rPr>
        <w:t>о проведении запроса котировок на  право заключения муниципального контракта на оказание услуг охраны МУЗ «ГП №2»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79-99, 221-74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усматривает частично за счет средств обязательного медицинского страхования, частично за счет  средств от предпринимательской деятельности, частично за счет средств бюджета пут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ведения  запроса котировок осуществить закупку  услуг охраны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8.2008г. по 31.12.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498000,00 (четыреста девяносто восемь тысяч) рублей.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акта оказанных услуг, счета на опла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09, </w:t>
      </w:r>
      <w:r>
        <w:rPr>
          <w:b/>
          <w:sz w:val="22"/>
          <w:szCs w:val="22"/>
        </w:rPr>
        <w:t xml:space="preserve">до 12 часов 00 минут  </w:t>
      </w:r>
      <w:r>
        <w:rPr>
          <w:b/>
          <w:bCs/>
          <w:sz w:val="22"/>
          <w:szCs w:val="22"/>
        </w:rPr>
        <w:t>«16» июля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6-7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41:00Z</dcterms:created>
  <dc:creator>MEDUSER12</dc:creator>
  <dc:description/>
  <dc:language>en-US</dc:language>
  <cp:lastModifiedBy>MEDUSER16</cp:lastModifiedBy>
  <cp:lastPrinted>2007-12-04T11:05:00Z</cp:lastPrinted>
  <dcterms:modified xsi:type="dcterms:W3CDTF">2008-07-04T08:20:00Z</dcterms:modified>
  <cp:revision>20</cp:revision>
  <dc:subject/>
  <dc:title>ИЗВЕЩЕНИЕ №    от «___» ________ 2007 г</dc:title>
</cp:coreProperties>
</file>