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32 от «04» июля 2008г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  на  предоставление охранных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казчик: муниципальное учреждение здравоохранения «Городская поликлиника № 2»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ект охраны: поликлиника по адресу:  г. Пермь, ул. Братьев Игнатовых, д.3 и прилегающая территория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истика охранных услуг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Принятие мер, обеспечивающие сохранность имущества поликлиник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Принятие мер, обеспечивающие безопасность сотрудников  и пациентов поликлиники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явление в помещениях и на территории предметов, являющихся источником повышенной опасност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Принятие немедленных мер при обнаружении (получении сигнала о таковых)   посторонних предметов (бесхозных сумок, пакетов и т.п.) в целях предотвращения террористических актов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нятие под охрану помещений, оборудованных охранной сигнализацией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контроля доступа в служебные помещения  в выходные дни и нерабочее время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блюдение мер и правил пожарной безопасности и требование их выполнения от сотрудников и посетителей, умение пользоваться первичными средствами пожаротушен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Знание инструкции по планам эвакуации людей в случае возникновения пожара, умение организовать эвакуацию  при срабатывании пожарной сигнализации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е от сотрудников и посетителей соблюдения установленных правил поведения в поликлинике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Пресечение конфликтов, столкновений, провокационных или агрессивных действий, целенаправленного повреждения имущества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ведение мероприятий против несанкционированных фото-, видео-, телевизионных съемок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нтроль прилегающей территории, пресечение несанкционированных торговых точек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Контроль въезда на территорию поликлиники постороннего автотранспорта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ведение мероприятий  по предотвращению краж и террактов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нтроль пропускного режима при использовании запасных выходов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локирование входных дверей и запасных выходов в случае совершения  посягательств на сохранность имуществ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Сопровождение посетителей травм. пункта во время оказания помощи в вечернее и ночное время с 20.00 до 8.00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нятие мер против незаконного проникновения  в здание со стороны улицы в окна первого этажа, а также со стороны подвал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4.  график работы постов охраны, количество охранников, требования к качеству услуг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1440"/>
        <w:gridCol w:w="502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хранников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услу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й, внутре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, ежеднев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5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Наличие лицензии на оказание охранных услу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Наличие соответствующего оборудования (специальных средств (на 1 сотрудника охраны): палка резиновая – 1 шт., газовый баллон – 1 шт., рация и пр.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Применение радио средств с использованием разрешенных частот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>Наличие у сотрудника Исполнителя соответствующего удостовер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 xml:space="preserve"> Наличие униформы у сотрудника Исполнителя, согласованной с Заказчико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й, внутре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8.00 ч. -  до 20.00 ч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.</w:t>
            </w:r>
          </w:p>
        </w:tc>
        <w:tc>
          <w:tcPr>
            <w:tcW w:w="5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5.  Единица измерения услуги – час.</w:t>
      </w:r>
    </w:p>
    <w:sectPr>
      <w:type w:val="nextPage"/>
      <w:pgSz w:w="11906" w:h="16838"/>
      <w:pgMar w:left="1701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9:37:00Z</dcterms:created>
  <dc:creator>MEDUSER12</dc:creator>
  <dc:description/>
  <dc:language>en-US</dc:language>
  <cp:lastModifiedBy>MEDUSER16</cp:lastModifiedBy>
  <dcterms:modified xsi:type="dcterms:W3CDTF">2008-07-04T06:34:00Z</dcterms:modified>
  <cp:revision>20</cp:revision>
  <dc:subject/>
  <dc:title>ХАРАКТЕРИСТИКА</dc:title>
</cp:coreProperties>
</file>