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«04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шприцов однораз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Шприцы однораз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 2,0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0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Шприц инъекционный однократного применения , стерильный, 2А "Луер", с иглой 0,6*25, налич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одн. 5,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5Б "Луер",  с иглой 0,7*38, наличие сертификата ЕС EUROKAT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1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стерильный, 10Б "Луер",  с иглой 0,7*38, наличие сертификата ЕС EUROKAT            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одн.20,0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Шприц инъекционный однократного применения, двух детальный стерильный, 20Б "Луер",  с  иглой 0,8*38, наличие сертификата ЕС EUROKAT                                 (соответствие ISO 90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  <w:r>
              <w:rPr>
                <w:sz w:val="22"/>
              </w:rPr>
              <w:t>ЕС EUROKAT (соответствие ISO 9001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04T06:37:00Z</dcterms:modified>
  <cp:revision>39</cp:revision>
  <dc:subject/>
  <dc:title>Приложение № 2</dc:title>
</cp:coreProperties>
</file>