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«04 ию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ШПРИЦ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0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70"/>
        <w:gridCol w:w="1411"/>
        <w:gridCol w:w="1499"/>
      </w:tblGrid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 и его техническая характеристик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Шприц инъекционный однократного применения, стерильный, 2А "Луер", с иглой 0,6*25, наличие сертификата ЕС EUROKAT (соответствие ISO 9001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  <w:r>
              <w:rPr/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</w:tr>
      <w:tr>
        <w:trPr>
          <w:trHeight w:val="125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нимание! Условие контракта: поставка товара осуществляется тремя партиями-</w:t>
      </w:r>
    </w:p>
    <w:p>
      <w:pPr>
        <w:pStyle w:val="Normal"/>
        <w:ind w:left="360" w:hanging="0"/>
        <w:rPr/>
      </w:pPr>
      <w:r>
        <w:rPr>
          <w:b/>
          <w:bCs/>
        </w:rPr>
        <w:t>1-ая Партия  для нужд поликлиники в количестве 111000 шт. в том числе:</w:t>
      </w:r>
    </w:p>
    <w:p>
      <w:pPr>
        <w:pStyle w:val="Normal"/>
        <w:ind w:left="360" w:hanging="0"/>
        <w:rPr/>
      </w:pPr>
      <w:r>
        <w:rPr>
          <w:b/>
          <w:bCs/>
        </w:rPr>
        <w:t>Шприц одн. 2,0. в количестве 300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5,0. в количестве 450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10,0. в количестве 300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20,0. в количестве 60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2-ая Партия  для нужд дневного стационара в количестве 3050 шт. в том числе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Шприц одн. 2,0. в количестве 80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5,0. в количестве 1350 шт.</w:t>
      </w:r>
    </w:p>
    <w:p>
      <w:pPr>
        <w:pStyle w:val="Normal"/>
        <w:ind w:left="360" w:hanging="0"/>
        <w:rPr/>
      </w:pPr>
      <w:r>
        <w:rPr>
          <w:b/>
          <w:bCs/>
        </w:rPr>
        <w:t>Шприц одн. 10,0. в количестве 9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3-ая Партия  для нужд отделения профилактики (дополнительная диспансеризация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Шприц одн. 10,0. в количестве 3000 ш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sz w:val="28"/>
        </w:rPr>
        <w:t>Общее количество поставки 3-х партий - 117050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19:00Z</dcterms:created>
  <dc:creator>User</dc:creator>
  <dc:description/>
  <dc:language>en-US</dc:language>
  <cp:lastModifiedBy>MEDUSER16</cp:lastModifiedBy>
  <dcterms:modified xsi:type="dcterms:W3CDTF">2008-07-04T06:37:00Z</dcterms:modified>
  <cp:revision>9</cp:revision>
  <dc:subject/>
  <dc:title> </dc:title>
</cp:coreProperties>
</file>