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ротоколу рассмотрения и оценки котировочных заявок от 04 июля 2008 года</w:t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рассмотрения и оценки котировочных зая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снятие горючей отделки стен МОУ «СОШ № 114»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555"/>
        <w:gridCol w:w="335"/>
        <w:gridCol w:w="1582"/>
        <w:gridCol w:w="1696"/>
        <w:gridCol w:w="1572"/>
        <w:gridCol w:w="1236"/>
        <w:gridCol w:w="336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 дического лица), фамилия, имя, отчество (для физического лица) размещения заказ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ет/не соответствует требованиям указанным в извещен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для принятого решения о несоответствии (в т.ч. превышение максимальной цены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контракта предлагаемая в котировочной заявке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комиссии: победитель, участник, предложивший такую же цену, участник предложивший цену лучшую после цены указанной победителем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Народный дом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015,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АСТ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8489,6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Основа –плюс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а форма К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0696,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ить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Пермская дорожно –строительная компания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рушена форма К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8035,6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ить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РСУ-Беркам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рушена форма К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5068,3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ить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gridSpan w:val="5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.Ю. Бит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(Фамилия, Имя, Отчество) 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gridSpan w:val="5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80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А. Богач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80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(Фамилия, Имя, Отчество) 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gridSpan w:val="5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П. Двиняни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(Фамилия, Имя, Отчество) 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gridSpan w:val="5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В. Никит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 (Фамилия, Имя, Отчество)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gridSpan w:val="5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.Г. Орл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(Фамилия, Имя, Отчество) 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gridSpan w:val="5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.Ю. Бит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(Фамилия, Имя, Отчество) 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36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7:11:00Z</dcterms:created>
  <dc:creator>пользователь</dc:creator>
  <dc:description/>
  <cp:keywords/>
  <dc:language>en-US</dc:language>
  <cp:lastModifiedBy>1</cp:lastModifiedBy>
  <cp:lastPrinted>2008-07-04T13:16:00Z</cp:lastPrinted>
  <dcterms:modified xsi:type="dcterms:W3CDTF">2008-07-04T07:16:00Z</dcterms:modified>
  <cp:revision>3</cp:revision>
  <dc:subject/>
  <dc:title/>
</cp:coreProperties>
</file>