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4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питания в летнем оздоровительном лагере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4.07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.Д.Пеш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Рассмотрение и оценка котировочных заявок на расширение эвакуационных выходов на лестничных площадках 1, 2, 3 этаж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Наименование предмета запроса котировок: расширение эвакуационных выходов на лестничных площадках 1, 2, 3 этажей.</w:t>
      </w:r>
    </w:p>
    <w:p>
      <w:pPr>
        <w:pStyle w:val="Normal"/>
        <w:ind w:left="360" w:hanging="0"/>
        <w:jc w:val="both"/>
        <w:rPr/>
      </w:pPr>
      <w:r>
        <w:rPr/>
        <w:t>(извещение № 5 от 17.06.2008 года размещено на официальном сайте «Администрация</w:t>
      </w:r>
    </w:p>
    <w:p>
      <w:pPr>
        <w:pStyle w:val="Normal"/>
        <w:ind w:left="360" w:hanging="0"/>
        <w:jc w:val="both"/>
        <w:rPr/>
      </w:pP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17</w:t>
      </w:r>
      <w:r>
        <w:rPr/>
        <w:t xml:space="preserve">.06.2008 года, повторное извещение №6 о продлении срока подачи котировочных заявок размещено на официальном      сайте  «Администрация 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27</w:t>
      </w:r>
      <w:r>
        <w:rPr/>
        <w:t>.06.2008       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Максимальная цена контракта: 264 827,00 рублей (двести шестьдесят четыре тысячи восемьсот двадцать семь рублей 00 коп.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Источник финансирования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До окончания указанного в извещении проведении запроса котировок срока подачи котировочных заявок «26» июня 2008 г. 15 часов 00 минут (время местное) поступила  1 (одна) котировочная заявка, что зафиксировано в «Журнале регистрации поступления котировочных заявок». </w:t>
      </w:r>
    </w:p>
    <w:p>
      <w:pPr>
        <w:pStyle w:val="Normal"/>
        <w:ind w:left="360" w:hanging="0"/>
        <w:jc w:val="both"/>
        <w:rPr/>
      </w:pPr>
      <w:r>
        <w:rPr/>
        <w:t>До окончания указанного в повторном извещении о продлении срока подачи        котировочных заявок «03» июля 2008г. 15 часов 00 минут (время местное)         поступила 1 (одна) котировочная заявка, 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Участники размещения заказа, представившие котировочную заявку,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 с ограниченной ответственностью «КРОН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 с ограниченной ответственностью «КВАДРИГ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260"/>
        <w:gridCol w:w="2293"/>
        <w:gridCol w:w="3395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260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293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395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rHeight w:val="175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РОНА»</w:t>
            </w:r>
          </w:p>
        </w:tc>
        <w:tc>
          <w:tcPr>
            <w:tcW w:w="229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64827,00</w:t>
            </w:r>
          </w:p>
        </w:tc>
        <w:tc>
          <w:tcPr>
            <w:tcW w:w="3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ВАДРИГА»</w:t>
            </w:r>
          </w:p>
        </w:tc>
        <w:tc>
          <w:tcPr>
            <w:tcW w:w="229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10290,00</w:t>
            </w:r>
          </w:p>
        </w:tc>
        <w:tc>
          <w:tcPr>
            <w:tcW w:w="3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 xml:space="preserve">8.1. </w:t>
        <w:tab/>
        <w:t>Признать котировочную заявку не соответствующей требованиям, согласно приложению № 1: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>1.  ООО «КВАДРИГА»</w:t>
      </w:r>
    </w:p>
    <w:p>
      <w:pPr>
        <w:pStyle w:val="Normal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 xml:space="preserve">8.2. </w:t>
        <w:tab/>
        <w:t>Признать котировочную заявку соответствующей требованиям, установленным в  извещении о проведении запроса котировок, и допустить к участию:</w:t>
      </w:r>
    </w:p>
    <w:p>
      <w:pPr>
        <w:pStyle w:val="Normal"/>
        <w:ind w:firstLine="540"/>
        <w:rPr/>
      </w:pPr>
      <w:r>
        <w:rPr/>
        <w:tab/>
        <w:tab/>
        <w:t>1.  ООО «КР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Наиболее низкая цена котировочной заявки – 264827,00 руб. (соответствующей всем требованиям) предложена   ООО «КР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победителем в проведении запроса котировок   ООО «КРОНА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на расширение эвакуационных выходов на лестничных площадках 1, 2, 3 этажей   МОУ СОШ № 1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5"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5"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Д.Пеш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04» июля 2008 г. № 4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rPr/>
      </w:pPr>
      <w:r>
        <w:rPr/>
        <w:t>Результаты рассмотрения и оценки котировочных заявок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620"/>
        <w:gridCol w:w="1582"/>
        <w:gridCol w:w="147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/>
            </w:pPr>
            <w:r>
              <w:rPr>
                <w:sz w:val="20"/>
              </w:rPr>
              <w:t>П№ 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ответствует/ 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/>
            </w:pPr>
            <w:r>
              <w:rPr>
                <w:sz w:val="20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КРО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/>
              <w:t>264 827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/>
              <w:t>ООО «КВАДРИГ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ехзаданию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тоимости материал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/>
              <w:t>210 29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5"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5"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240" w:after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Д.Пеш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1:00Z</dcterms:created>
  <dc:creator>Secretary1</dc:creator>
  <dc:description/>
  <cp:keywords/>
  <dc:language>en-US</dc:language>
  <cp:lastModifiedBy>User</cp:lastModifiedBy>
  <cp:lastPrinted>2008-07-04T12:52:00Z</cp:lastPrinted>
  <dcterms:modified xsi:type="dcterms:W3CDTF">2008-07-04T08:54:00Z</dcterms:modified>
  <cp:revision>28</cp:revision>
  <dc:subject/>
  <dc:title>ПРОТОКОЛ № 1 </dc:title>
</cp:coreProperties>
</file>