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37 от 07 июля 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поставку оборудования для Муниципального учреждения здравоохранения 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поставку оборудования – согласно спецификации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429600 руб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Место выполнения работ – г. Пермь, ул. Танцорова,14, сроки поставки до 30 дней после подписания муниципального контракта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, монтаж, пуско-наладку, гарантийное обслужи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в письменной форме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17 июля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18 июл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3-17T13:18:00Z</cp:lastPrinted>
  <dcterms:modified xsi:type="dcterms:W3CDTF">2008-07-07T01:42:00Z</dcterms:modified>
  <cp:revision>124</cp:revision>
  <dc:subject/>
  <dc:title>Информация о конкурсах</dc:title>
</cp:coreProperties>
</file>