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ВЕЩЕНИЕ № 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7»июля 2008 г. О ЗАПРОСЕ КОТИРОВОК</w:t>
      </w:r>
    </w:p>
    <w:p>
      <w:pPr>
        <w:pStyle w:val="Normal"/>
        <w:jc w:val="center"/>
        <w:rPr/>
      </w:pPr>
      <w:r>
        <w:rPr>
          <w:b/>
        </w:rPr>
        <w:t>на выполнение   работ по текущему  ремонту  МОУ «СОШ № 156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ремонт окон) по адресу: ул. Постаногова, 1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 Муниципальное общеобразовательное учреждение  «Средняя общеобразовательная школа № 156» города 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014, г. Пермь, ул. Борчаниновская, 28, контактный телефон 8 (342) 260 20 4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Федотова Валентина. Васильевна.</w:t>
      </w:r>
    </w:p>
    <w:p>
      <w:pPr>
        <w:pStyle w:val="Normal"/>
        <w:jc w:val="both"/>
        <w:rPr/>
      </w:pPr>
      <w:r>
        <w:rPr>
          <w:sz w:val="20"/>
          <w:szCs w:val="20"/>
        </w:rPr>
        <w:t>МОУ «СОШ № 156» города Перми предусматривает осуществить за счет средств бюджета  выполнение   работ по текущему ремонту  МОУ «СОШ № 156» (ремонт окон) по адресу: ул.Постаногова, 1а согласно сметного расчета,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выполнения работ на выполнение  работ по текущему  ремонту  МОУ «СОШ № 156»  (ремонт окон)- 30 дней со дня заключения муниципального контракта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есто проведения работ  МОУ «СОШ № 156» г.Пермь, ул. Постаногова ,1а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аксимальная цена контракта составляет – 304 795,12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казчик выплачивает Подрядчику аванс в размере 30% от стоимости Контракта в течение 10 дней с момента подписания акта приемки объекта в работу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лучае Вашего согласия принять участие в запросе котировок на выполнение  работ по текущему ремонту (ремонт окон) МОУ «СОШ № 156» просим представить котировочную заявку по форме согласно приложения № 1  курьером  по вышеуказанному адресу  </w:t>
      </w:r>
      <w:r>
        <w:rPr>
          <w:b/>
          <w:sz w:val="20"/>
          <w:szCs w:val="20"/>
        </w:rPr>
        <w:t xml:space="preserve">до 12 часов 00 минут 17 июля  2008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работ должна быть указана с учетом всех затра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(приложение № 3) победителем - 5 дней с даты подписания протокола рассмотрения и оценки котировочных зая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в которой указана наиболее низкая цена, указаны сроки выполнения работ  до 3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Директор школы № 156                                                                                      В.В.Федотов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7:54:00Z</dcterms:created>
  <dc:creator>Your User Name</dc:creator>
  <dc:description/>
  <cp:keywords/>
  <dc:language>en-US</dc:language>
  <cp:lastModifiedBy>Your User Name</cp:lastModifiedBy>
  <cp:lastPrinted>2007-10-29T15:14:00Z</cp:lastPrinted>
  <dcterms:modified xsi:type="dcterms:W3CDTF">2008-07-04T06:53:00Z</dcterms:modified>
  <cp:revision>18</cp:revision>
  <dc:subject/>
  <dc:title/>
</cp:coreProperties>
</file>