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 от «7»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7 от «7» июля 2008 г. о проведении запроса котировок, мы, нижеподписавшиеся, предлагаем осуществить выполнение  работ по текущему ремонту МОУ «СОШ № 156» в соответствии с локальным сметным расчето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__________________ дней со дня заключения муниципального контра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будет произведена  следующим образом: Заказчик выплачивает Подрядчику аванс в размере 30% от стоимости Контракта в течение 10 дней с момента подписания акта приемки объекта в работу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3:49:00Z</dcterms:created>
  <dc:creator>Your User Name</dc:creator>
  <dc:description/>
  <cp:keywords/>
  <dc:language>en-US</dc:language>
  <cp:lastModifiedBy>Your User Name</cp:lastModifiedBy>
  <dcterms:modified xsi:type="dcterms:W3CDTF">2008-07-04T06:43:00Z</dcterms:modified>
  <cp:revision>7</cp:revision>
  <dc:subject/>
  <dc:title/>
</cp:coreProperties>
</file>