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Протокол № 25 от 07 июля 2008 года</w:t>
      </w:r>
    </w:p>
    <w:p>
      <w:pPr>
        <w:pStyle w:val="ConsPlusNormal"/>
        <w:widowControl/>
        <w:bidi w:val="0"/>
        <w:ind w:left="0" w:right="0" w:firstLine="540"/>
        <w:jc w:val="center"/>
        <w:rPr/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заседания котировочной комиссии муниципального учреждения культуры "Объединение муниципальных библиотек" по размещению заказа на поставку мебели. 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дата и время проведения: 07.07.2008 г. 09.00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место проведения: г. Пермь, ул. Коммунистическая, д. 25, каб. 21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присутствовал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председатель комиссии – Клешнина Елена Никола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заместитель председатель комиссии: Кудрявцева Елена Михайло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члены комисси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Глушкова Галина Викторо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секретарь комиссии: 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ассматривались заявки на участие в размещении заказа на поставку мебели.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Максимальная цена контракта: 190 600 000 рублей, включая НДС. 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рок поставки: в течение 15 дней с момента подписания контракта.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есто поставки: г. Пермь, в соответствии с техническим заданием.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Извещение № 33 было размещено на сайте 26 июня 2008 года. 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о 10.00 04.07.2008 п</w:t>
      </w:r>
      <w:r>
        <w:rPr>
          <w:rFonts w:eastAsia="Arial" w:cs="Times New Roman"/>
          <w:color w:val="auto"/>
          <w:sz w:val="24"/>
          <w:szCs w:val="24"/>
          <w:lang w:val="ru-RU" w:eastAsia="zxx" w:bidi="ar-SA"/>
        </w:rPr>
        <w:t>одано 7 заявок от следующих участников размещения заказа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ООО "СтройИнвест", г. Пермь, п. Звездный, ул. Ленина, д. 3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ООО «Лысьвамебель», г. Лысьва, Пермский край, ул. Смышляева, д. 36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Индивидуальный предприниматель Цепилова Марина Анатольевна, 614065, г. Пермь, ш. Космонавтов, д. 203 а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ООО «Компания Эктон», 614000, г. Пермь, ул. М.Горького, д. 21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ООО «А-грант», 614000, г. Пермь, ул. Большевистская, 59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ООО «Мебельные решения для бюджета», 614015, г. Пермь, ул. Краснова, д. 24, офис 206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ООО «Строительная компания «Технострой», г. Пермь, ул. Соликамская, д. 287;</w:t>
      </w:r>
    </w:p>
    <w:p>
      <w:pPr>
        <w:pStyle w:val="ConsPlusNormal"/>
        <w:widowControl/>
        <w:tabs>
          <w:tab w:val="clear" w:pos="708"/>
          <w:tab w:val="left" w:pos="1800" w:leader="none"/>
        </w:tabs>
        <w:bidi w:val="0"/>
        <w:ind w:left="900" w:right="0" w:hanging="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Комиссия рассмотрела все принятые заявки на соответствие требованиям извещения,  – все заявки соответствуют требованиям запроса котировок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Исходя из оценки заявок допущенных к рассмотрению комиссией предложение о наиболее низкой цене принадлежит ООО "СтройИнвест", г. Пермь, п. Звездный, ул. Ленина, д. 3. и составляет 109 300,00 рублей. Предложение о цене контракта следующее за предложением участника, предложившего наиболее низкую цену принадлежит Индивидуальный предприниматель Цепилова Марина Анатольевна и составляет 109 704,00  рублей.</w:t>
      </w:r>
    </w:p>
    <w:p>
      <w:pPr>
        <w:pStyle w:val="ConsPlusNormal"/>
        <w:widowControl/>
        <w:bidi w:val="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На основании оценки заявок на участие в запросе котировок на поставку мебели победителем признается  ООО "СтройИнвест", г. Пермь, п. Звездный, ул. Ленина, д. 3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Голосовал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председатель комиссии – Клешнина Елена Николае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заместитель председатель комиссии: Кудрявцева Елена Михайло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члены комисси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Глушкова Галина Викторо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Клешнина Наталья Сергеевна –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Протокол вела секретарь комиссии: 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 w:ascii="Times New Roman" w:hAnsi="Times New Roman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дписи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меститель председателя комиссии:                                                 Е.М.Кудрявцев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Член комиссии:                                                                                    Г.В.Глушков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dc:language>en-US</dc:language>
  <cp:lastModifiedBy/>
  <cp:lastPrinted>2008-07-07T10:17:00Z</cp:lastPrinted>
  <dcterms:modified xsi:type="dcterms:W3CDTF">2008-06-03T12:58:03Z</dcterms:modified>
  <cp:revision>15</cp:revision>
  <dc:subject/>
  <dc:title>Статья 44</dc:title>
</cp:coreProperties>
</file>