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риложение № 1</w:t>
      </w:r>
    </w:p>
    <w:p>
      <w:pPr>
        <w:pStyle w:val="Normal"/>
        <w:ind w:left="7080" w:right="0" w:hanging="0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к извещению № 38 от 07.07.2008 г.</w:t>
      </w:r>
    </w:p>
    <w:p>
      <w:pPr>
        <w:pStyle w:val="Normal"/>
        <w:ind w:left="7080" w:right="0" w:hanging="0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color w:val="auto"/>
          <w:sz w:val="22"/>
          <w:szCs w:val="22"/>
          <w:lang w:val="ru-RU" w:bidi="ar-SA"/>
        </w:rPr>
        <w:t>Характеристика и требования к</w:t>
      </w: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 компьютерной технике 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20"/>
        <w:gridCol w:w="1080"/>
        <w:gridCol w:w="1620"/>
        <w:gridCol w:w="10"/>
      </w:tblGrid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Кол-во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(шт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Срок гарантии на поставляемое оборудование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lang w:val="ru-RU" w:bidi="ar-SA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Компьютер в комплекте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lang w:val="ru-RU" w:bidi="ar-S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lang w:val="ru-RU" w:bidi="ar-SA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6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Системный блок в составе: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12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6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Корпус,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фактор MidiTower, с наличием не менее одного порта USB 2.0  на передней панели, блоком  питания ATX не менее 350W или эквивален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Материнская плата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на системной логике Intel,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 xml:space="preserve"> шина – 1066/800 MHz, DDR II 667/533 DIMM или эквивален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Процессор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Intel не менее 2.0 GHz/1024k/800MHz, не менее 2-ух ядер или эквивален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Оперативная память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 xml:space="preserve"> Тип DDR II SDRAM PC2-5300; Минимальный объем – 1024Mb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Жесткий диск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 xml:space="preserve"> (HDD)  SATA не менее 250Gb 7200 8Mb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Оптический привод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DVD+/-RW ; Скорость чтения – DVD+/-R 12x, DVD+/-R DL 8х, DVD+/-RW 8х, DVD-ROM 16х, CD-ROM/R 48х, CD-RW 40х, DVD-RAM 12x; буфера – не менее 2048 Kb или эквивален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Разъемы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: USB не менее 4 шт, LPT- 1 шт, COM - не менее 1 шт, LAN - не менее 1 ш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Мышь,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тип – оптическая, коврик для мыш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Клавиатура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, количество клавиш – 107 + 14 мультимедийных, выделенная клавиша переключения раскладки клавиатуры или эквивален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Операционная система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 xml:space="preserve"> Microsoft Windows Vista Business Edition Russian OEM, ОС Windows XP Pro RUS по праву Downgrade Right (с предустановкой и настройкой Windows XP Pro RUS ). В комплекте должены поставляться диск с операционной системой VistaBusiness и диск восстановления системы Windows XP Pro RUS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Офисное программное обеспечени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Пакет русифицированных офисных приложений Microsoft Office Standard 2007 (с предустановкой и настройкой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нтивирусная программа </w:t>
            </w:r>
            <w:r>
              <w:rPr>
                <w:bCs/>
                <w:sz w:val="22"/>
                <w:szCs w:val="22"/>
              </w:rPr>
              <w:t>Kaspersky с бесплатным обновлением баз в течение одного года (с предустановкой и настройкой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Дополнительное программное обеспечени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 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Монитор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 xml:space="preserve">17",TFT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CO</w:t>
            </w:r>
            <w:r>
              <w:rPr>
                <w:sz w:val="22"/>
                <w:szCs w:val="22"/>
              </w:rPr>
              <w:t>'03,5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>, 300 кд/м2, 700:1, 128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02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  <w:lang w:val="en-US"/>
              </w:rPr>
              <w:t>Hz</w:t>
            </w:r>
            <w:r>
              <w:rPr>
                <w:sz w:val="22"/>
                <w:szCs w:val="22"/>
              </w:rPr>
              <w:t>,  160˚ / 160˚, Встроенные динамики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3 года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 xml:space="preserve">Источник бесперебойного питани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Line-Interactive, Мощность не менее 525 ВА/315 Вт, с  автоматическим регулированием напряжения AVR, Холодный старт, защита от молнии и перепадов напряжения, защита от короткого замыкания и перегрузок , HOT SWAP (горячая замена батарей) и порт USB для связи с компьютером, 5 розеток: 3 IEC320 с резервным питанием + 2 IEC320 с фильтрацией, 2 переходных силовых каб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2 год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Мобильная подставка под системный блок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  <w:t>1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59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bidi="ar-SA"/>
              </w:rPr>
            </w:r>
          </w:p>
        </w:tc>
        <w:tc>
          <w:tcPr>
            <w:tcW w:w="8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bidi="ar-SA"/>
              </w:rPr>
              <w:t>Требования: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1. Все поставляемое оборудование должно иметь сертификаты соответствия ГОСТ-Р, санитарно-эпидемиологического надзора РФ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2. Системные блоки должны быть сертифицированы для работы с операционной системой Windows XP и Vista(распечатка и ссылка с официального сайта компании Microsoft обязательна)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3. Поставляемые системные блоки должны быть новыми, неиспользованными, изготовленными на производстве сертифицированном по стандарту ИСО 9001:200, системные блоки, клавиатура и мышь должны быть одного производителя (иметь логотип одного производителя).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  <w:t>4. 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53:00Z</dcterms:created>
  <dc:creator>us2051</dc:creator>
  <dc:description/>
  <dc:language>en-US</dc:language>
  <cp:lastModifiedBy>Auto</cp:lastModifiedBy>
  <cp:lastPrinted>2113-01-01T00:00:00Z</cp:lastPrinted>
  <dcterms:modified xsi:type="dcterms:W3CDTF">2008-07-04T05:53:00Z</dcterms:modified>
  <cp:revision>2</cp:revision>
  <dc:subject/>
  <dc:title/>
</cp:coreProperties>
</file>