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07 июл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оказание услуг по составлению проектов территориального землеустройства земельных участков в соответствии с действующим законодательством Российской Федерации, подлежащих отнесению к муниципальной собственности под объектами приватизации, и постановка земельных участков на государственный кадастровый учет.</w:t>
      </w:r>
    </w:p>
    <w:p>
      <w:pPr>
        <w:pStyle w:val="Normal"/>
        <w:jc w:val="both"/>
        <w:rPr/>
      </w:pPr>
      <w:r>
        <w:rPr/>
        <w:t>Извещение № 16 от 25.06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480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3"/>
        <w:jc w:val="both"/>
        <w:rPr/>
      </w:pPr>
      <w:r>
        <w:rPr>
          <w:sz w:val="24"/>
          <w:szCs w:val="24"/>
        </w:rPr>
        <w:t>Предмет закупки: услуги по составлению</w:t>
      </w:r>
      <w:r>
        <w:rPr>
          <w:bCs/>
          <w:sz w:val="24"/>
          <w:szCs w:val="24"/>
        </w:rPr>
        <w:t xml:space="preserve"> проектов территориального землеустройства земельных участков в соответствии с действующим законодательством Российской Федерации, подлежащих отнесению к муниципальной собственности под объектами приватизации</w:t>
      </w:r>
      <w:r>
        <w:rPr/>
        <w:t>, и постановка земельных участков на государственный кадастровый учет. Виды работ, подлежащих выполнению по каждому земельному участку, указанному в техническом задании, приведены  в таблице ниже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448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тоимость услуги за один земельный участок (в рублях)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Составление проектов территориального землеустройства земельных участков в соответствии с действующим законодательством</w:t>
            </w:r>
            <w:r>
              <w:rPr/>
              <w:t xml:space="preserve"> Российской Федерации, подлежащих отнесению к муниципальной собственности под объектами приватизации, включает в себя следующие виды работ, подлежащие выполнению по каждому земельному участку: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ельные работы.</w:t>
            </w:r>
          </w:p>
          <w:p>
            <w:pPr>
              <w:pStyle w:val="Normal"/>
              <w:jc w:val="both"/>
              <w:rPr/>
            </w:pPr>
            <w:r>
              <w:rPr/>
              <w:t>2. Составление проекта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3. Согласование проекта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4. Утверждение проекта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5.Сдача заказчику согласованного и утвержденного проекта 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6.Постановка на государственный кадастровый учет земельного участк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7. Сдача заказчику кадастрового паспорта на земельный участок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 000,0</w:t>
            </w:r>
          </w:p>
        </w:tc>
      </w:tr>
    </w:tbl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6 от 25.06.2008 года поступило две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е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160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стоимость услуг за один земельный участок,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ионный № по журналу регистрации поступивших котировочных заяво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Cs/>
                <w:sz w:val="24"/>
              </w:rPr>
              <w:t xml:space="preserve">Предлагаемая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тоимость услуги за один земельный участок (в рублях</w:t>
            </w:r>
            <w:r>
              <w:rPr>
                <w:bCs/>
                <w:sz w:val="24"/>
              </w:rPr>
              <w:t>)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00,00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ая землеустроитель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«Ростехинвентаризация – Федеральное БТИ» по Пермскому кр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</w:tr>
    </w:tbl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480 000,00 (четыреста восемьдесят тысяч) рублей с участником размещения заказа, предложившим наименьшую стоимость услуги по составлению проектов территориального землеустройства земельных участков</w:t>
      </w:r>
      <w:r>
        <w:rPr>
          <w:color w:val="FF0000"/>
        </w:rPr>
        <w:t xml:space="preserve"> </w:t>
      </w:r>
      <w:r>
        <w:rPr/>
        <w:t>и постановке земельных участков на государственный кадастровый учет – 20 000,00 рублей</w:t>
      </w:r>
      <w:r>
        <w:rPr>
          <w:bCs/>
        </w:rPr>
        <w:t xml:space="preserve"> за один земельный участок – </w:t>
      </w:r>
      <w:r>
        <w:rPr/>
        <w:t xml:space="preserve">ООО «Пермская землеустроительная компания» - </w:t>
      </w:r>
      <w:r>
        <w:rPr>
          <w:bCs/>
        </w:rPr>
        <w:t>юридический адрес: 614087 г. Пермь, ул. Малкова, д. 26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Признать участником заказа, предложившим лучшие условия по </w:t>
      </w:r>
      <w:r>
        <w:rPr>
          <w:sz w:val="24"/>
          <w:szCs w:val="24"/>
        </w:rPr>
        <w:t xml:space="preserve">стоимости услуги </w:t>
      </w:r>
      <w:r>
        <w:rPr>
          <w:bCs/>
          <w:sz w:val="24"/>
          <w:szCs w:val="24"/>
        </w:rPr>
        <w:t>за один земельный участок после стоимости, предложенной победителем –</w:t>
      </w:r>
      <w:r>
        <w:rPr>
          <w:sz w:val="24"/>
          <w:szCs w:val="24"/>
        </w:rPr>
        <w:t xml:space="preserve"> 35 000,00 рублей </w:t>
      </w:r>
      <w:r>
        <w:rPr>
          <w:bCs/>
          <w:sz w:val="24"/>
          <w:szCs w:val="24"/>
        </w:rPr>
        <w:t>за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дин земельный участок </w:t>
      </w:r>
      <w:r>
        <w:rPr>
          <w:sz w:val="24"/>
          <w:szCs w:val="24"/>
        </w:rPr>
        <w:t>- ФГУП «Ростехинвентаризация – Федеральное БТИ» по Пермскому краю -</w:t>
      </w:r>
      <w:r>
        <w:rPr>
          <w:bCs/>
          <w:sz w:val="24"/>
          <w:szCs w:val="24"/>
        </w:rPr>
        <w:t xml:space="preserve"> юридический адрес: 107113 г. Москва, ул. Шумкина, д. 20, стр.1.</w:t>
      </w:r>
    </w:p>
    <w:p>
      <w:pPr>
        <w:pStyle w:val="Style11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7-07T09:38:00Z</cp:lastPrinted>
  <dcterms:modified xsi:type="dcterms:W3CDTF">2008-07-07T04:49:00Z</dcterms:modified>
  <cp:revision>164</cp:revision>
  <dc:subject/>
  <dc:title>18</dc:title>
</cp:coreProperties>
</file>