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на поставку горюче-смазочных материалов Аи-92, Аи-80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краткое наименование предмета закупки)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/>
        <w:tc>
          <w:tcPr>
            <w:tcW w:w="9430" w:type="dxa"/>
            <w:tcBorders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ОВД по Кировскому району г. Перми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наименование муниципального заказчика)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firstLine="557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>"07" июля 2008 года.</w:t>
      </w:r>
    </w:p>
    <w:p>
      <w:pPr>
        <w:pStyle w:val="TextBodyIndent"/>
        <w:numPr>
          <w:ilvl w:val="0"/>
          <w:numId w:val="0"/>
        </w:numPr>
        <w:ind w:left="5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firstLine="557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Салтыков Алексей Николаевич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Стрелков Александр Владимирович</w:t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Прищепа Надежда Владимировна</w:t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Акулов Михаил Владимирович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Стенина Ольга Владимировна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Жужгова Светлана Николаевна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СМ соответствующий ГОСТу или ТУ АИ-92 в количестве 18000 литров, АИ-80 в количестве 4000 литров; круглосуточная заправка по талонам заправщика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В соответствии с Извещением о проведении запроса котировок)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(извещение № 7 от 20 июн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0 июня 2008 года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3. Максимальная цена муниципального контракта: 498 000 (Четыреста девяносто 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восемь тысяч) рублей.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 Источник финансирования закупки: за счет муниципального бюджета</w:t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mallCap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>щественными условиями муниципального контракта) являются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080"/>
      </w:tblGrid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a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СМ соответствующий ГОСТу или ТУ АИ-92 в количестве 18000 литров, АИ-80 в количестве 4000 литров; круглосуточная заправка по талонам заказчика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b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ЗС поставщика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c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момента заключения муниципального Контракта до полного исполнения обязательств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d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анспортировка, страхование, уплата налогов, пошлин, акцизов и других обязательных платежей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260" w:leader="none"/>
              </w:tabs>
              <w:ind w:left="0" w:hanging="0"/>
              <w:rPr/>
            </w:pPr>
            <w:r>
              <w:rPr>
                <w:i/>
                <w:sz w:val="16"/>
                <w:szCs w:val="16"/>
              </w:rPr>
      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e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товаров (работ, услуг) будет произведена безналичным перечислением денежных средств по факту предоставления оформленных счетов фактур и накладных. Не позднее 10 (Десяти) рабочих дней с момента получения товара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срок и условия оплаты поставок товаров, выполнения работ, оказания услуг)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, срока подачи котировочных заявок поступила 1 (Одна) котировочная заявка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 размещения зака</w:t>
      </w:r>
      <w:r>
        <w:rPr/>
        <w:t>за:</w:t>
      </w:r>
    </w:p>
    <w:tbl>
      <w:tblPr>
        <w:tblW w:w="9181" w:type="dxa"/>
        <w:jc w:val="left"/>
        <w:tblInd w:w="4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П Камалутдинов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 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9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bCs/>
          <w:i/>
          <w:i/>
          <w:kern w:val="2"/>
          <w:sz w:val="24"/>
          <w:szCs w:val="24"/>
        </w:rPr>
      </w:pPr>
      <w:r>
        <w:rPr>
          <w:bCs/>
          <w:kern w:val="2"/>
          <w:sz w:val="24"/>
          <w:szCs w:val="26"/>
        </w:rPr>
        <w:t xml:space="preserve">9. 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i/>
          <w:color w:val="000000"/>
          <w:sz w:val="24"/>
          <w:szCs w:val="24"/>
        </w:rPr>
        <w:t xml:space="preserve">ЧП Камалутдинов Р.Г 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i/>
          <w:sz w:val="24"/>
          <w:szCs w:val="24"/>
        </w:rPr>
        <w:t>498 000 (четыреста девяносто восемь тысяч) 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0" w:after="0"/>
        <w:ind w:left="-360" w:firstLine="92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-360" w:firstLine="92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1. признать победителем в проведении запроса котировок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П Камалутдинов Роман Гусманович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109, г. Пермь, ул. Магистральная., д. 44, кв.23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рес юридический и фактический (для юридического лица), адрес регистрации и проживания (для физического лица),</w:t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98 000 (четыреста девяносто восемь тысяч) рублей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а муниципального контракта, руб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55"/>
        <w:gridCol w:w="338"/>
        <w:gridCol w:w="2376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алтыков А.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ков А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щепа Н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лов М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ина О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жгова С. Н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ind w:hanging="0"/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992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9:11:00Z</dcterms:created>
  <dc:creator>Институт госзакупок РАГС</dc:creator>
  <dc:description/>
  <cp:keywords/>
  <dc:language>en-US</dc:language>
  <cp:lastModifiedBy>Customer</cp:lastModifiedBy>
  <cp:lastPrinted>2008-02-27T12:06:00Z</cp:lastPrinted>
  <dcterms:modified xsi:type="dcterms:W3CDTF">2008-07-07T03:08:00Z</dcterms:modified>
  <cp:revision>4</cp:revision>
  <dc:subject/>
  <dc:title>ПРОТОКОЛ ОЦЕНКИ И СОПОСТАВЛЕНИЯ ЗАЯВОК НА УЧАСТИЕ В КОНКУРСЕ </dc:title>
</cp:coreProperties>
</file>