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</w:t>
            </w:r>
            <w:r>
              <w:rPr>
                <w:b/>
              </w:rPr>
              <w:t xml:space="preserve"> </w:t>
            </w:r>
            <w:r>
              <w:rPr/>
              <w:t>ремонт туалетных комна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Средняя общеобразовательная школа № 14»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                                                                                                                         «07» июля 2008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едседатель: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халев Владимир Дмитриевич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лены комиссии: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якова Надежда Василье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ченко Наталия Борис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врина Светлана Иван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екретарь: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гова Мариэтта Гив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 Наименование запроса котировок: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уалетных комна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 соответствии с Извещением о проведении запроса котировок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(извещение № 2 от 26 июня 2008 года, размещено на официальном сайте «Администрации города Перми» (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в сети Интернет 30 мая 2008 года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Максимальная цена муниципального контрак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75 246 (четыреста семьдесят пять тысяч двести сорок шесть) рублей 61 копейка.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. Источник финансирования закупки  бюджет.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. Требованиями, установленными в извещении о проведении запроса котировок (существенны-</w:t>
            </w:r>
          </w:p>
        </w:tc>
      </w:tr>
      <w:tr>
        <w:trPr/>
        <w:tc>
          <w:tcPr>
            <w:tcW w:w="10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и условиями муниципального контракта) являются: 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Наличие необходимых сертификатов в соответствии с законодательством, разрешение на выполнение соответствующих видов рабо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и, сертификатов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</w:t>
            </w:r>
            <w:r>
              <w:rPr/>
              <w:t>. МОУ «СОШ № 14» г.Перми, г.Пермь, ул. Маршала Рыбалко,101 Б</w:t>
            </w:r>
          </w:p>
        </w:tc>
      </w:tr>
    </w:tbl>
    <w:p>
      <w:pPr>
        <w:pStyle w:val="Normal"/>
        <w:jc w:val="center"/>
        <w:rPr/>
      </w:pPr>
      <w:r>
        <w:rPr/>
        <w:t>(место доставки поставляемых товаров, место выполнения работ, место оказания услуг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Окончание работ – 15.08.2008 год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роки поставок товаров, выполнения работ, оказания услуг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 налоги и все расходы, которые могут возникнуть при исполнении условий Муниципального контракт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ведения о включенных (не включенных) в цену товаров, работ, услуг расходах, в том числе расходы на перевозку, страхование, уплату таможенных пошлин, налогов, сборов и других обязательных платежей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 xml:space="preserve">. оплата будет произведена безналичными перечислениями денежных средств в течение десяти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чих дней со дня предоставления актов приемки выполненных работ, справки о стоимости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ных работ и затрат, счета-фактуры на выполненные работы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До окончания указанного извещения о проведения запроса котировок срока подачи котировочных заявок поступило 2 (две)</w:t>
      </w:r>
      <w:r>
        <w:rPr>
          <w:b/>
        </w:rPr>
        <w:t xml:space="preserve"> </w:t>
      </w:r>
      <w:r>
        <w:rPr/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Участники размещения заказа: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68"/>
        <w:gridCol w:w="2340"/>
        <w:gridCol w:w="316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 Проект Автомат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6 188,48 руб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0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Ощепков А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7 038,75 руб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>Признать все котировочные заявки соответствующим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ООО «Строй Проект Автоматика» и составила 466 188 (четыреста шестьдесят шесть тысяч сто восемьдесят восемь) рублей 48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Котировочная комиссия оценила котировочные заявки и приняла решение </w:t>
      </w:r>
    </w:p>
    <w:p>
      <w:pPr>
        <w:pStyle w:val="Normal"/>
        <w:jc w:val="both"/>
        <w:rPr/>
      </w:pPr>
      <w:r>
        <w:rPr/>
        <w:t xml:space="preserve">10.1. признать победителем в проведении запроса котировок 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 Проект Автоматика»</w:t>
            </w:r>
          </w:p>
        </w:tc>
      </w:tr>
    </w:tbl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Архитектора Свиязева,3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рес юридический и фактический (для юридического лица), адрес регистрации и проживания (для физического лица) участника размещения заказа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  <w:t>Адрес электронной почты (при его наличии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 188 (четыреста шестьдесят шесть тысяч сто восемьдесят восемь) рублей 48 копее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Цена муниципального контракта, руб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10.2. признать участником размещения заказа, предложившим большую, чем победитель цену 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Ощепков А.Г.</w:t>
            </w:r>
          </w:p>
        </w:tc>
      </w:tr>
    </w:tbl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Охотников, д.30 кв. 2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рес юридический и фактический (для юридического лица), адрес регистрации и проживания (для физического лица) участника размещения заказа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рес электронной почты (при его налич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467 038 (четыреста шестьдесят семь тысяч тридцать восемь) рублей 75 копеек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Цена муниципального контракта, руб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1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о на официальном сайте «Администрации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Подписи:</w:t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 xml:space="preserve"> </w:t>
      </w:r>
      <w:r>
        <w:rPr/>
        <w:t>комиссии:                                                                     ___________________________/</w:t>
      </w:r>
      <w:r>
        <w:rPr>
          <w:u w:val="single"/>
        </w:rPr>
        <w:t>Крохалев В.Д./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/>
      </w:pPr>
      <w:r>
        <w:rPr/>
        <w:t xml:space="preserve">Члены котировочной комиссии: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____________________________ / </w:t>
      </w:r>
      <w:r>
        <w:rPr>
          <w:u w:val="single"/>
        </w:rPr>
        <w:t>Полякова Н.В.</w:t>
      </w:r>
      <w:r>
        <w:rPr/>
        <w:t xml:space="preserve"> /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_____________________________ /</w:t>
      </w:r>
      <w:r>
        <w:rPr>
          <w:u w:val="single"/>
        </w:rPr>
        <w:t>Шевченко Н.Б./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_____________________________ / </w:t>
      </w:r>
      <w:r>
        <w:rPr>
          <w:u w:val="single"/>
        </w:rPr>
        <w:t>Шаврина С.И.</w:t>
      </w:r>
      <w:r>
        <w:rPr/>
        <w:t>/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комиссии:                                                                      ____________________________ / </w:t>
      </w:r>
      <w:r>
        <w:rPr>
          <w:u w:val="single"/>
        </w:rPr>
        <w:t>Югова М.Г./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9:13:00Z</dcterms:created>
  <dc:creator>Директор</dc:creator>
  <dc:description/>
  <dc:language>en-US</dc:language>
  <cp:lastModifiedBy>Директор</cp:lastModifiedBy>
  <cp:lastPrinted>2008-07-07T09:25:00Z</cp:lastPrinted>
  <dcterms:modified xsi:type="dcterms:W3CDTF">2008-07-07T06:26:00Z</dcterms:modified>
  <cp:revision>42</cp:revision>
  <dc:subject/>
  <dc:title>ПРОТОКОЛ № 1</dc:title>
</cp:coreProperties>
</file>