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  от  «07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на приобретение электрооборудования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ДОУ "Детский сад №318"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Сысольская, 9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780"/>
        <w:gridCol w:w="21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ральная маш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 7 кг, обогрев электрический, управление – автомат, остаточная влажность 50%, габаритные размеры 770х730х1125, отечественное производство, тип промышл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й барабан и облицовка - нержавеющая ст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а электриче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нфорочная, без жарочного шкафа, габариты 700х800х855, мощность 6кВт, отечественное производств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ая поверхность - нержавеющая ст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сушильная электриче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 8 кг, производительность – 12кг/час, обогрев – электро, управление – ручное, остаточная влажность 50%, габаритные размеры 700-720х670-690х1000-1150, отечественное производст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 и облицовка - эмалированная ст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амерный, общий объем 330л, объем холодильной камеры 245л, объем морозильной камеры 85л, габаритные размеры </w:t>
            </w:r>
          </w:p>
          <w:p>
            <w:pPr>
              <w:pStyle w:val="Normal"/>
              <w:jc w:val="center"/>
              <w:rPr/>
            </w:pPr>
            <w:r>
              <w:rPr/>
              <w:t>1800-1910х600-800х610-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- металл оцинкованный, краш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резательно-протирочная маш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ротирания вареных овощей, отечественное производст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промышленный, производительность при протирании вареного картофеля 400 кг/ча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 двигателя 1,1 кВт, габаритные разме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0-900х610-640х280-310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детали машины выполнены из мета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чный электроводонагрев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15 кВт, производительность 200 л/час, габаритные размеры 300-330х250-260х470-490, отечественное производст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атый электроводонагреватель – медь и латунь, резервуар из нержавеющей ста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учатель бактерицидны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енны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х ламповый, мощность не более </w:t>
            </w:r>
          </w:p>
          <w:p>
            <w:pPr>
              <w:pStyle w:val="Normal"/>
              <w:jc w:val="center"/>
              <w:rPr/>
            </w:pPr>
            <w:r>
              <w:rPr/>
              <w:t>10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 оцинк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МДОУ «Детский сад № 318»  </w:t>
        <w:tab/>
        <w:t xml:space="preserve">                         </w:t>
        <w:tab/>
        <w:t xml:space="preserve">     Л.И.Клименко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29:00Z</dcterms:created>
  <dc:creator>Д/с №318</dc:creator>
  <dc:description/>
  <dc:language>en-US</dc:language>
  <cp:lastModifiedBy>Вишенка</cp:lastModifiedBy>
  <cp:lastPrinted>2008-07-03T08:56:00Z</cp:lastPrinted>
  <dcterms:modified xsi:type="dcterms:W3CDTF">2008-07-07T06:38:00Z</dcterms:modified>
  <cp:revision>5</cp:revision>
  <dc:subject/>
  <dc:title>Техническое задание на приобретение малых форм </dc:title>
</cp:coreProperties>
</file>