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_3___ от «__07___»__июля_ 200_8_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___приобретение мебели в  МОУ «Лицей №4» города Перми 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униципальное общеобразовательное учреждение «Лицей №4» , г. Пермь, 614022, ул. Танкистов, 56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__2278875_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___</w:t>
      </w:r>
      <w:r>
        <w:rPr>
          <w:sz w:val="20"/>
          <w:szCs w:val="20"/>
          <w:lang w:val="en-US"/>
        </w:rPr>
        <w:t>licey</w:t>
      </w:r>
      <w:r>
        <w:rPr>
          <w:sz w:val="20"/>
          <w:szCs w:val="20"/>
        </w:rPr>
        <w:t>4@</w:t>
      </w:r>
      <w:r>
        <w:rPr>
          <w:sz w:val="20"/>
          <w:szCs w:val="20"/>
          <w:lang w:val="en-US"/>
        </w:rPr>
        <w:t>pstu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______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___Черепанов М.С.., и.о. директора лицея</w:t>
      </w:r>
      <w:r>
        <w:rPr>
          <w:i/>
          <w:sz w:val="20"/>
          <w:szCs w:val="20"/>
        </w:rPr>
        <w:t>__</w:t>
      </w:r>
      <w:r>
        <w:rPr>
          <w:sz w:val="20"/>
          <w:szCs w:val="20"/>
        </w:rPr>
        <w:t>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___средств бюджета 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приобретение мебели 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Наличие сертификатов на поставляемую продукцию  обязательн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г. Пермь, ул. Танкистов, 56, МОУ «Лицей №4» г. Перми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bCs/>
          <w:sz w:val="20"/>
          <w:szCs w:val="20"/>
        </w:rPr>
        <w:t>до 31 августа 2008 год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__150 000 (сто пятьдесят тысяч)____  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товаров (работ, услуг) будет произведена безналичным перечислением  денежных средств  на расчетный счет поставщика услуг: 30% предоплата на основании контракта и  70%- окончательный расчет  на основании выставленного счета-фактуры и акта приемки товара от поставщик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факсу, электронной почте, или курьером  по вышеуказанному адресу </w:t>
      </w:r>
      <w:r>
        <w:rPr>
          <w:b/>
          <w:sz w:val="20"/>
          <w:szCs w:val="20"/>
        </w:rPr>
        <w:t xml:space="preserve">до _16___часов __00___ минут  </w:t>
      </w:r>
      <w:r>
        <w:rPr>
          <w:sz w:val="20"/>
          <w:szCs w:val="20"/>
        </w:rPr>
        <w:t xml:space="preserve">«__14__» </w:t>
      </w:r>
      <w:r>
        <w:rPr>
          <w:b/>
          <w:sz w:val="20"/>
          <w:szCs w:val="20"/>
        </w:rPr>
        <w:t xml:space="preserve">__июля___________ 200_8_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 xml:space="preserve">расходы на перевозку, страхование, уплату таможенных пошлин, налогов, сборов и других обязательных платежей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и техническом задании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_5__ до __10__ дней с даты подписания протокола рассмотрения и оценки котировочных заявок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И.О.директора МОУ «Лицей №4»___      __________________________     _____Черепанов М.С. 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при закупке товаров возможно указание на конкретные товарные знаки, фирменные наименования, марки, модели и т. п., при этом далее в тексте необходимо указать «или эквивалент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 - целесообразно устанавливать срок от 5 до 20 дней (не более!) с даты подписания протокола рассмотрения и оценки котировочных заявок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07:46:00Z</dcterms:created>
  <dc:creator>tevelevadb</dc:creator>
  <dc:description/>
  <cp:keywords/>
  <dc:language>en-US</dc:language>
  <cp:lastModifiedBy>М</cp:lastModifiedBy>
  <cp:lastPrinted>2008-07-04T13:45:00Z</cp:lastPrinted>
  <dcterms:modified xsi:type="dcterms:W3CDTF">2008-07-04T07:50:00Z</dcterms:modified>
  <cp:revision>4</cp:revision>
  <dc:subject/>
  <dc:title>ЗАПРОС КОТИРОВОЧНОЙ ЦЕНЫ</dc:title>
</cp:coreProperties>
</file>