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4___ от «__07___»__июля_ 200_8_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__изготовление и монтаж оконных блоков в МОУ «Лицей №4» города Перми 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е общеобразовательное учреждение «Лицей №4» , г. Пермь, 614022, ул. Танкистов, 56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2278875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</w:t>
      </w:r>
      <w:r>
        <w:rPr>
          <w:sz w:val="20"/>
          <w:szCs w:val="20"/>
          <w:lang w:val="en-US"/>
        </w:rPr>
        <w:t>licey</w:t>
      </w:r>
      <w:r>
        <w:rPr>
          <w:sz w:val="20"/>
          <w:szCs w:val="20"/>
        </w:rPr>
        <w:t>4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Черепанов М.С.., и.о. директора лицея</w:t>
      </w:r>
      <w:r>
        <w:rPr>
          <w:i/>
          <w:sz w:val="20"/>
          <w:szCs w:val="20"/>
        </w:rPr>
        <w:t>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средств бюджета 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>изготовление и монтаж оконных блоков в МОУ «Лицей №4» города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Наличие сертификатов на поставляемую продукцию  обязательн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г. Пермь, ул. Танкистов, 56, МОУ «Лицей №4» г. Перм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до 31 августа 2008 год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499 000 (четыреста девяносто девять тысяч рублей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на расчетный счет поставщика услуг: 30% предоплата на основании контракта и  70%- окончательный расчет  на основании выставленного счета-фактуры и акта приемки товара от поставщик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_16___часов __00___ минут  </w:t>
      </w:r>
      <w:r>
        <w:rPr>
          <w:sz w:val="20"/>
          <w:szCs w:val="20"/>
        </w:rPr>
        <w:t xml:space="preserve">«__16__» </w:t>
      </w:r>
      <w:r>
        <w:rPr>
          <w:b/>
          <w:sz w:val="20"/>
          <w:szCs w:val="20"/>
        </w:rPr>
        <w:t xml:space="preserve">__июля___________ 200_8_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 xml:space="preserve">расходы на перевозку, установку (монтаж), страхование, уплату таможенных пошлин, налогов, сборов и других обязательных платежей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техническом задании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5__ до __10__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И.О.директора МОУ «Лицей №4»___      __________________________     _____Черепанов М.С. 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7:46:00Z</dcterms:created>
  <dc:creator>tevelevadb</dc:creator>
  <dc:description/>
  <cp:keywords/>
  <dc:language>en-US</dc:language>
  <cp:lastModifiedBy>М</cp:lastModifiedBy>
  <cp:lastPrinted>2008-07-07T12:15:00Z</cp:lastPrinted>
  <dcterms:modified xsi:type="dcterms:W3CDTF">2008-07-07T06:15:00Z</dcterms:modified>
  <cp:revision>7</cp:revision>
  <dc:subject/>
  <dc:title>ЗАПРОС КОТИРОВОЧНОЙ ЦЕНЫ</dc:title>
</cp:coreProperties>
</file>