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ПРОТОКОЛ №190А/1/1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смотрения заявок на участие в аукционе на право заключения муниципального контракта на выполнение текущего ремонта МОУ «Средняя общеобразовательная школа «109» Индустриального района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      07 июля 20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lang w:val="en-US"/>
        </w:rPr>
        <w:t>13-00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видам товаров, работ, услуг №1 по рассмотрению заявок на участие в аукционе на право заключить муниципальный контракт на выполнение текущего ремонта МОУ «Средняя общеобразовательная школа №109» Индустриального района города Перм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Присутствовали: </w:t>
      </w:r>
    </w:p>
    <w:p>
      <w:pPr>
        <w:pStyle w:val="Normal"/>
        <w:ind w:left="900" w:hanging="0"/>
        <w:jc w:val="both"/>
        <w:rPr/>
      </w:pPr>
      <w:r>
        <w:rPr/>
        <w:t>Председатель комиссии                                  Р.Ю. Чепкасов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Члены комиссии:                                             Д.А. Мохов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Д.А. Трофимов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Ответственный секретарь комиссии             Д.В. Берлизов</w:t>
      </w:r>
    </w:p>
    <w:p>
      <w:pPr>
        <w:pStyle w:val="Normal"/>
        <w:ind w:left="900" w:hanging="0"/>
        <w:jc w:val="both"/>
        <w:rPr/>
      </w:pPr>
      <w:r>
        <w:rPr/>
        <w:t>Кворум имеется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ind w:left="900" w:hanging="0"/>
        <w:jc w:val="both"/>
        <w:rPr/>
      </w:pPr>
      <w:r>
        <w:rPr/>
        <w:t>Наименование – Муниципальное образовательное учреждение «Средняя общеобразовательная школа №109» Индустриального района города Перми</w:t>
      </w:r>
    </w:p>
    <w:p>
      <w:pPr>
        <w:pStyle w:val="Normal"/>
        <w:ind w:left="900" w:hanging="0"/>
        <w:jc w:val="both"/>
        <w:rPr/>
      </w:pPr>
      <w:r>
        <w:rPr/>
        <w:t>Директор – Шабунина Мария Афанасьевна</w:t>
      </w:r>
    </w:p>
    <w:p>
      <w:pPr>
        <w:pStyle w:val="Normal"/>
        <w:ind w:left="900" w:hanging="0"/>
        <w:jc w:val="both"/>
        <w:rPr/>
      </w:pPr>
      <w:r>
        <w:rPr/>
        <w:t xml:space="preserve">Адрес: 614095, г. Пермь, ул. Мира, д. 4, </w:t>
      </w:r>
    </w:p>
    <w:p>
      <w:pPr>
        <w:pStyle w:val="Normal"/>
        <w:ind w:left="900" w:hanging="0"/>
        <w:jc w:val="both"/>
        <w:rPr/>
      </w:pPr>
      <w:r>
        <w:rPr/>
        <w:t>контактный телефон 225-76-8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ие сведения об аукционе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редмет АУКЦИОНА – </w:t>
      </w:r>
      <w:r>
        <w:rPr/>
        <w:t>выполнение текущего ремонта МОУ «Средняя общеобразовательная школа №109» по адресу: г. Пермь, ул. Мира, д. 4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 по отрасли «Образовани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по  лоту №1 – 2 000 236,92 рублей</w:t>
      </w:r>
    </w:p>
    <w:p>
      <w:pPr>
        <w:pStyle w:val="Normal"/>
        <w:jc w:val="both"/>
        <w:rPr/>
      </w:pPr>
      <w:r>
        <w:rPr/>
        <w:t>по  лоту №2 – 808 446,34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звещение о проведении аукциона было опубликовано в «Официальном бюллетене органов местного самоуправления муниципального образования город Пермь» № 40 (137) от 06 июня 2008 года и размещено на официальном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от 06 июня 2008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окончании срока подачи заявок на участие в аукционе по лоту №1 подана только одна заявка на участие в аукцион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ество с ограниченной ответственностью «Парма – 2007», почтовый адрес: 614068, г. Пермь, ул. Крисанова, д. 15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окончании срока подачи заявок на участие в аукционе по лоту №2 подана только одна заявка на участие в аукцион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ество с ограниченной ответственностью «Парма – 2007», почтовый адрес: 614068, г. Пермь, ул. Крисанова, д. 15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миссия рассмотрела заявку по лоту №1 на участие в аукционе ООО «Парма – 2007» на соответствие требованиям Федерального закона от 21.07.2005 №94-ФЗ « О размещении заказов на поставку товаров, выполнение работ, оказание услуг для государственных и муниципальных нужд» и документацию об аукцион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миссия рассмотрела заявку по лоту №2 на участие в аукционе ООО «Парма – 2007» на соответствие требованиям Федерального закона от 21.07.2005 №94-ФЗ « О размещении заказов на поставку товаров, выполнение работ, оказание услуг для государственных и муниципальных нужд» и документацию об аукцион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дробная информация о рассмотрении заявок на участие в аукционе приведена в приложении №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Допустить к участию в аукционе по лоту №1 и признать единственным участником аукциона ООО «Парма – 2007», почтовый адрес: 614068, г. Пермь, ул. Крисанова, д. 15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Голосовали: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Р.Ю. Чепкасов – «за»;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Д.А. Мохов – «за»;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Д.А. Трофимов – «за»;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Д.В. Берлизов –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Допустить к участию в аукционе по лоту №2 и признать единственным участником аукциона ООО «Парма – 2007», почтовый адрес: 614068, г. Пермь, ул. Крисанова, д. 15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Голосовали: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Р.Ю. Чепкасов – «за»;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Д.А. Мохов – «за»;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Д.А. Трофимов – «за»;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Д.В. Берлизов – «за».</w:t>
      </w:r>
    </w:p>
    <w:p>
      <w:pPr>
        <w:pStyle w:val="Normal"/>
        <w:ind w:left="360" w:hanging="0"/>
        <w:jc w:val="both"/>
        <w:rPr/>
      </w:pPr>
      <w:r>
        <w:rPr/>
        <w:t>3.  В соответствии с ч. 5 ст. 36 Федерального закона от 21.07.2005 №94-ФЗ « О размещении заказов на поставку товаров, выполнение работ, оказание услуг для государственных и муниципальных нужд» признать аукцион по лоту №1 и  лоту №2  несостоявшимся в связи с тем, что по окончании срока подачи заявок на участие в аукционе по  лоту №1  и по лоту №2 подано только по одной заявке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Председатель комиссии                                                       Р.Ю. Чепкасов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Члены комиссии:                                                                  Д.А. Мохов 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Д.А. Трофимов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Ответственный секретарь комиссии                                  Д.В. Берлизов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Представитель заказчика                                                     Н.А. Андреева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4:11:00Z</dcterms:created>
  <dc:creator>UserReal</dc:creator>
  <dc:description/>
  <cp:keywords/>
  <dc:language>en-US</dc:language>
  <cp:lastModifiedBy>ОВМСК</cp:lastModifiedBy>
  <dcterms:modified xsi:type="dcterms:W3CDTF">2008-07-07T06:59:00Z</dcterms:modified>
  <cp:revision>7</cp:revision>
  <dc:subject/>
  <dc:title>ПРОТОКОЛ №190А/1/1</dc:title>
</cp:coreProperties>
</file>