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92А/1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 7 июля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выполнение текущего ремонта МДОУ «Центр развития ребенка – детский сад № 46» Индустриального района г.Перм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ля  МДОУ «Центр развития ребенка – детский сад № 46» Индустриальн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На выполнение текущего ремонта МДОУ «Центр развития ребенка – детский сад № 46»</w:t>
      </w:r>
      <w:r>
        <w:rPr>
          <w:b/>
        </w:rPr>
        <w:t xml:space="preserve"> </w:t>
      </w:r>
      <w:r>
        <w:rPr>
          <w:b/>
          <w:u w:val="single"/>
        </w:rPr>
        <w:t>Индустриального район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5"/>
        <w:gridCol w:w="2160"/>
        <w:gridCol w:w="2520"/>
        <w:gridCol w:w="213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оектно-строительная компания «Вари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8, г.Пермь ул. Плеханова, 46 оф.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ангардСтро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4, г.Пермь, ул.Чкалова, 9-3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 №250 от 21.01.2008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су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 №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в от октября 200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№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в от  200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 в сведениях 67,68,73,83,86,91, 92,93,94,95,96,97,102 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действующей лиценз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 заявки на участие в конкурсе: оригин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ное поручение №9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су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 форме приложение №1 к настояще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– не более 30_ календарных дней с начала рабо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2730"/>
        <w:gridCol w:w="3241"/>
      </w:tblGrid>
      <w:tr>
        <w:trPr/>
        <w:tc>
          <w:tcPr>
            <w:tcW w:w="4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епкасов Р. 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хов Д.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урская Л.П.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460" w:leader="none"/>
        </w:tabs>
        <w:jc w:val="both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СОК</cp:lastModifiedBy>
  <cp:lastPrinted>2008-07-07T13:16:00Z</cp:lastPrinted>
  <dcterms:modified xsi:type="dcterms:W3CDTF">2008-07-07T07:17:00Z</dcterms:modified>
  <cp:revision>2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