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80А/1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подрядных работ по текущему ремонту в муниципальном  образовательном учреждении  «Средняя общеобразовательная школа № 134» г.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7»  июля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3 часов 20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выполнение подрядных работ по текущему ремонту в муниципальном общеобразовательном учреждении «Средняя общеобразовательная школа № 134» г.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Р.Ю. Чепкас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Д.А.Мохов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Д.А.Трофимов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 xml:space="preserve">                         Д.В. Берлизо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бщеобразовательное учреждение «Средняя общеобразовательная школа № 134»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ояршинова Елен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64, г.Пермь, ул.Льва Шатрова, 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8-42-6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Сведения о предмете аукциона (лота):</w:t>
      </w:r>
      <w:r>
        <w:rPr/>
        <w:t xml:space="preserve">  является выполнение текущего ремонта помещений в муниципальном общеобразовательном учреждении «Средняя общеобразовательная школа № 134» г.Перми </w:t>
      </w:r>
    </w:p>
    <w:p>
      <w:pPr>
        <w:pStyle w:val="Normal"/>
        <w:jc w:val="both"/>
        <w:rPr/>
      </w:pPr>
      <w:r>
        <w:rPr/>
        <w:t>Состоит из двух лотов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а заявленных ло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замена ок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 000, 00 тысяч рубл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роительные рабо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148060,00 тысяч рублей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, 614068, г.Пермь , ул. Крисанова,1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, № 2 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Подробная информация о рассмотрении заявок на участие в аукцион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По лоту1: Признать заявку ООО «Парма -2007» соответствующей требованиям, установленным в документации об аукционе. Признать ООО «Парма-2007» участником аукциона. Голосовали : Чепкасов Р.Ю. –за; Мохов Д.В. – за; Трофимов Д.А. – за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лоту 2: Признать заявку ООО «Парма -2007» соответствующей требованиям, установленным в документации об аукционе. Признать ООО «Парма-2007» участником аукциона. Голосовали : Чепкасов Р.Ю. –за; Мохов Д.В. – за; Трофимов Д.А. – за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 п.5 ст.36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признать аукцион в отношении лотов № 1, № 2, несостоявшимся, т.к. только один участник размещения заказа признан участником открытого аукциона по лотам № 1, №2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комендовать Заказчику действовать в соответствии с законодательством РФ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Р.Ю. Чепкас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               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Д.А. Мох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8"/>
          <w:szCs w:val="28"/>
        </w:rPr>
      </w:pPr>
      <w:r>
        <w:rPr>
          <w:i/>
          <w:szCs w:val="26"/>
          <w:vertAlign w:val="superscript"/>
        </w:rPr>
        <w:tab/>
      </w:r>
      <w:r>
        <w:rPr>
          <w:sz w:val="28"/>
          <w:szCs w:val="28"/>
          <w:vertAlign w:val="superscript"/>
        </w:rPr>
        <w:t xml:space="preserve">_____________________             Д.В. Берлизов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Cs w:val="26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</w:rPr>
        <w:tab/>
        <w:t>______________            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Е.А.Боярши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23:00Z</dcterms:created>
  <dc:creator>ump15</dc:creator>
  <dc:description/>
  <cp:keywords/>
  <dc:language>en-US</dc:language>
  <cp:lastModifiedBy>СОК</cp:lastModifiedBy>
  <cp:lastPrinted>2008-07-07T12:11:00Z</cp:lastPrinted>
  <dcterms:modified xsi:type="dcterms:W3CDTF">2008-07-07T08:33:00Z</dcterms:modified>
  <cp:revision>10</cp:revision>
  <dc:subject/>
  <dc:title>ПРОТОКОЛ № 01/03-07</dc:title>
</cp:coreProperties>
</file>