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 № 1                                                                                к протоколу № 180А/1/1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/>
        <w:t>от 07 июля 2008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Информация о рассмотрении заявок на участие в открытом аукционе, на право заключения муниципального контракта на выполнение текущего ремонт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наименование аукци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Муниципального общеобразовательного учреждения «Средняя общеобразовательная школа №134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наименование муниципального заказчик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25"/>
        <w:gridCol w:w="3935"/>
        <w:gridCol w:w="3960"/>
        <w:gridCol w:w="3780"/>
      </w:tblGrid>
      <w:tr>
        <w:trPr>
          <w:trHeight w:val="371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ия допуска к участию в аукционе</w:t>
            </w:r>
          </w:p>
        </w:tc>
        <w:tc>
          <w:tcPr>
            <w:tcW w:w="1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я заказа, почтовый адрес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ОО «Парма -2007»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614068, г. Пермь, ул. Кирова, 226 офис 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лот 2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ОО «Парма -2007»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614068, г. Пермь, ул. Кирова, 226 офис 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лот 1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ичие необходимых документов, определенных в п.2 документации об аукционе и отсутствие в таких документах недостоверных сведений об участнике размещения заказа и (или) о товарах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е участника размещения заказа (Приложение № 1 к документации об аукционе)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кета  участника размещения заказа  (Приложение № 4 к документации об аукционе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auto" w:val="clear"/>
              <w:jc w:val="center"/>
              <w:rPr>
                <w:rFonts w:ascii="Arial Black" w:hAnsi="Arial Black" w:cs="Arial Black"/>
                <w:color w:val="000000"/>
              </w:rPr>
            </w:pPr>
            <w:r>
              <w:rPr>
                <w:color w:val="000000"/>
              </w:rPr>
              <w:t>соответствуе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ЮЛ/ЕГРИП или нотариально заверенная копия такой выписки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 xml:space="preserve">Соответствуе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, подтверждающий полномочия лица на осуществление действий от имени участника размещения заказа 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предлагаемых работах    (Приложение № 2 к документации об аукционе)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.6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к производства работ, выполненный по форме №3 к настоящей документации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соответствуе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auto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ответствуе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auto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гинал платежного поручения с отметкой банка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auto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      </w:t>
            </w:r>
            <w:r>
              <w:rPr/>
              <w:t>соответствуе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ия лицензии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участника размещения заказа требованиям, установленным в п.8 документации об аукцион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ч.1 ст.11 Федерального закона от 21.07.2005 № 94-ФЗ)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ие заявки на участие в аукционе требованиям документации об аукцион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заявки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выполнения работ – не более  90 календарных дней с момента заключения муниципального контракта 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 -90 дне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 – 30 дне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ДЫ: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оответствуе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56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2840"/>
        <w:gridCol w:w="3028"/>
      </w:tblGrid>
      <w:tr>
        <w:trPr>
          <w:trHeight w:val="362" w:hRule="atLeast"/>
        </w:trPr>
        <w:tc>
          <w:tcPr>
            <w:tcW w:w="418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едседатель комиссии</w:t>
            </w:r>
          </w:p>
        </w:tc>
        <w:tc>
          <w:tcPr>
            <w:tcW w:w="28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.Ю.Чепкасов</w:t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.А. Мохов</w:t>
            </w:r>
          </w:p>
          <w:p>
            <w:pPr>
              <w:pStyle w:val="Normal"/>
              <w:jc w:val="both"/>
              <w:rPr/>
            </w:pPr>
            <w:r>
              <w:rPr/>
              <w:t>Д.А. Трофимов</w:t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тветственный секретарь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.В.Берлизов</w:t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28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0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Е.А.Бояршинов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Директор  «СОШ №134»                                                                                  </w:t>
      </w:r>
      <w:r>
        <w:rPr>
          <w:b/>
        </w:rPr>
        <w:t xml:space="preserve"> </w:t>
      </w:r>
      <w:r>
        <w:rPr/>
        <w:t xml:space="preserve">                                             Е.А.Бояршин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567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017E17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hd w:fill="FFFFFF" w:val="clear"/>
    </w:pPr>
    <w:rPr>
      <w:rFonts w:ascii="Arial" w:hAnsi="Arial" w:cs="Arial"/>
      <w:color w:val="696969"/>
      <w:sz w:val="18"/>
      <w:szCs w:val="18"/>
    </w:rPr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06:45:00Z</dcterms:created>
  <dc:creator>Есюнина</dc:creator>
  <dc:description/>
  <cp:keywords/>
  <dc:language>en-US</dc:language>
  <cp:lastModifiedBy>.</cp:lastModifiedBy>
  <cp:lastPrinted>2008-06-30T12:05:00Z</cp:lastPrinted>
  <dcterms:modified xsi:type="dcterms:W3CDTF">2008-07-05T07:51:00Z</dcterms:modified>
  <cp:revision>40</cp:revision>
  <dc:subject/>
  <dc:title>                                                                                                                                                                                                        Приложение № 1</dc:title>
</cp:coreProperties>
</file>