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ЗВЕЩЕНИЕ № 309А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 08 » июля 2008 г. О проведении открытого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На выполнение работ по демонтажу самовольно размещенных объектов  на территории района и оказанию услуг по их хранению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приглашает всех заинтересованных лиц принять участие в открытом аукционе «На выполнение работ по демонтажу самовольно размещенных объектов  на территории района и оказанию услуг по их хранению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очтовый адрес:614990 г. Пермь, ул.Ленина,8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19-30-35, 246-66-7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Тарновецкая Екатерина Петровна,  (342) 246-59-1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№1 – </w:t>
      </w:r>
      <w:r>
        <w:rPr>
          <w:sz w:val="20"/>
          <w:szCs w:val="20"/>
        </w:rPr>
        <w:t>Выполнение работ по демонтажу  некапитальных строений и оборудования, установленных на самовольно размещенных автостоянках, и оказанию услуг по их хранению (в количестве  - на 20 автостоянках)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№2 – </w:t>
      </w:r>
      <w:r>
        <w:rPr>
          <w:sz w:val="20"/>
          <w:szCs w:val="20"/>
        </w:rPr>
        <w:t>Выполнение работ по демонтажу самовольно размещенных рекламных конструкций, рекламных объявлений и оказанию услуг по их хранению (в количестве - 200 рекламных конструкций)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№3 – </w:t>
      </w:r>
      <w:r>
        <w:rPr>
          <w:sz w:val="20"/>
          <w:szCs w:val="20"/>
        </w:rPr>
        <w:t>Выполнение работ по демонтажу самовольно размещенных объектов мелкорозничной сети и оказанию услуг по их хранению (в количестве -  100 объектов)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№4 – </w:t>
      </w:r>
      <w:r>
        <w:rPr>
          <w:sz w:val="20"/>
          <w:szCs w:val="20"/>
        </w:rPr>
        <w:t>Выполнение работ по демонтажу самовольно размещенных некапитальных объектов (гаражей) (в количестве – 60 объектов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г. Пермь, Дзержинский райо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Начальная (максимальная) цена контракта с НДС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Лот №1 – </w:t>
      </w:r>
      <w:r>
        <w:rPr>
          <w:sz w:val="20"/>
          <w:szCs w:val="20"/>
        </w:rPr>
        <w:t>160 000 рублей,</w:t>
      </w:r>
    </w:p>
    <w:p>
      <w:pPr>
        <w:pStyle w:val="Normal"/>
        <w:rPr/>
      </w:pPr>
      <w:r>
        <w:rPr>
          <w:b/>
          <w:sz w:val="20"/>
          <w:szCs w:val="20"/>
        </w:rPr>
        <w:t xml:space="preserve">Лот №2 –  </w:t>
      </w:r>
      <w:r>
        <w:rPr>
          <w:sz w:val="20"/>
          <w:szCs w:val="20"/>
        </w:rPr>
        <w:t>340 200 рублей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3 – </w:t>
      </w:r>
      <w:r>
        <w:rPr>
          <w:sz w:val="20"/>
          <w:szCs w:val="20"/>
        </w:rPr>
        <w:t>460 000 рублей,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Лот №4 – </w:t>
      </w:r>
      <w:r>
        <w:rPr>
          <w:sz w:val="20"/>
          <w:szCs w:val="20"/>
        </w:rPr>
        <w:t>511 700 руб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6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14990,  г. Пермь, ул. Ленина,85, кабинет 29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кцион состоится по адресу г. Пермь, ул. Ленина, 23, малый зал , в    10-20   местного времени     «14 » августа  2008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5:00Z</dcterms:created>
  <dc:creator>Новоселова ИВ</dc:creator>
  <dc:description/>
  <cp:keywords/>
  <dc:language>en-US</dc:language>
  <cp:lastModifiedBy>FIN-2</cp:lastModifiedBy>
  <cp:lastPrinted>2008-07-02T11:22:00Z</cp:lastPrinted>
  <dcterms:modified xsi:type="dcterms:W3CDTF">2008-07-02T05:35:00Z</dcterms:modified>
  <cp:revision>23</cp:revision>
  <dc:subject/>
  <dc:title>ИЗВЕЩЕНИЕ № 43 от « 19 » ноября  2007 г</dc:title>
</cp:coreProperties>
</file>