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13А о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08.</w:t>
      </w:r>
      <w:r>
        <w:rPr>
          <w:b/>
          <w:sz w:val="22"/>
          <w:szCs w:val="22"/>
          <w:lang w:val="en-US"/>
        </w:rPr>
        <w:t>07</w:t>
      </w:r>
      <w:r>
        <w:rPr>
          <w:b/>
          <w:sz w:val="22"/>
          <w:szCs w:val="22"/>
        </w:rPr>
        <w:t>.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аукциона «Текущий ремонт асфальтобетонного покрытия внутри квартальных и дворовых проездов, тротуар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т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e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osrsver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от № 1 «Текущий ремонт асфальтобетонного покрытия внутри квартальных и дворовых проездов в микрорайонах Центральный и Островского»</w:t>
            </w:r>
          </w:p>
          <w:p>
            <w:pPr>
              <w:pStyle w:val="TextBodyIndent"/>
              <w:ind w:hanging="0"/>
              <w:rPr/>
            </w:pPr>
            <w:r>
              <w:rPr/>
              <w:t>Лот № 2 «Текущий ремонт асфальтобетонного покрытия внутри квартальных и дворовых проездов в микрорайоне Юбилейный»</w:t>
            </w:r>
          </w:p>
          <w:p>
            <w:pPr>
              <w:pStyle w:val="TextBodyIndent"/>
              <w:ind w:hanging="0"/>
              <w:rPr/>
            </w:pPr>
            <w:r>
              <w:rPr/>
              <w:t>Лот № 3 «Текущий ремонт асфальтобетонного покрытия внутри квартальных и дворовых проездов в микрорайоне Зеленое хозяйство»</w:t>
            </w:r>
          </w:p>
          <w:p>
            <w:pPr>
              <w:pStyle w:val="TextBodyIndent"/>
              <w:ind w:hanging="0"/>
              <w:rPr/>
            </w:pPr>
            <w:r>
              <w:rPr/>
              <w:t>Лот № 4 «Текущий ремонт асфальтобетонного покрытия внутри квартальных и дворовых проездов в микрорайоне Краснова»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/>
              <w:t>Лот № 5 «Текущий ремонт асфальтобетонного покрытия тротуаров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  города Пер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Лот № 1 </w:t>
            </w:r>
            <w:r>
              <w:rPr>
                <w:szCs w:val="24"/>
              </w:rPr>
              <w:t>– 5761120,0 руб. (Пять миллионов семьсот шестьдесят одна тысяча сто двадцать  рублей).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Лот № 2 </w:t>
            </w:r>
            <w:r>
              <w:rPr>
                <w:szCs w:val="24"/>
              </w:rPr>
              <w:t>– 1643911,0 руб. (Один миллион шестьсот сорок три тысячи девятьсот одиннадцать рублей).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Лот № 3 </w:t>
            </w:r>
            <w:r>
              <w:rPr>
                <w:szCs w:val="24"/>
              </w:rPr>
              <w:t>– 4122234,0 руб. (Четыре миллиона сто двадцать две тысячи двести тридцать четыре рубля).</w:t>
            </w:r>
          </w:p>
          <w:p>
            <w:pPr>
              <w:pStyle w:val="TextBodyIndent"/>
              <w:ind w:hanging="0"/>
              <w:rPr/>
            </w:pPr>
            <w:r>
              <w:rPr/>
              <w:t>Лот № 4</w:t>
            </w:r>
            <w:r>
              <w:rPr>
                <w:szCs w:val="24"/>
              </w:rPr>
              <w:t xml:space="preserve"> – 5008304,0 руб. (Пять миллионов восемь тысяч триста четыре рубля)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/>
              <w:t xml:space="preserve">Лот № 5 </w:t>
            </w:r>
            <w:r>
              <w:rPr>
                <w:szCs w:val="24"/>
              </w:rPr>
              <w:t>– 2773443,0 руб. (Два миллиона семьсот семьдесят три  тысячи четыреста сорок три рубля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лоту № 1 – 288056,0 руб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 xml:space="preserve">По лоту № 2 </w:t>
            </w:r>
            <w:r>
              <w:rPr/>
              <w:t xml:space="preserve">- 82195,55 рубле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 xml:space="preserve">По лоту № 3 </w:t>
            </w:r>
            <w:r>
              <w:rPr/>
              <w:t xml:space="preserve">- 206111,70 рубле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 xml:space="preserve">По лоту № 4 </w:t>
            </w:r>
            <w:r>
              <w:rPr/>
              <w:t xml:space="preserve">- 250415,20 рубле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По лоту № 5 </w:t>
            </w:r>
            <w:r>
              <w:rPr/>
              <w:t xml:space="preserve">– 138672,15 рубле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: г. Пермь, ул. Сибирская, 58, кабинет </w:t>
            </w:r>
            <w:r>
              <w:rPr>
                <w:sz w:val="22"/>
                <w:szCs w:val="22"/>
                <w:lang w:val="en-US"/>
              </w:rPr>
              <w:t>30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00 час. 29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 в 12-40 часов (местного времени) 11.08.200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614000, ул. Ленина, 23, малый за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администрации района</w:t>
        <w:tab/>
        <w:tab/>
        <w:tab/>
        <w:tab/>
        <w:tab/>
        <w:t>В.И.Пет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42:00Z</dcterms:created>
  <dc:creator>us2051</dc:creator>
  <dc:description/>
  <cp:keywords/>
  <dc:language>en-US</dc:language>
  <cp:lastModifiedBy>СОК</cp:lastModifiedBy>
  <cp:lastPrinted>2008-06-30T10:38:00Z</cp:lastPrinted>
  <dcterms:modified xsi:type="dcterms:W3CDTF">2008-07-02T10:27:00Z</dcterms:modified>
  <cp:revision>3</cp:revision>
  <dc:subject/>
  <dc:title>Извещение № ___  от ___________ 2008 года</dc:title>
</cp:coreProperties>
</file>