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50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 аукцион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3 033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92 73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82 426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2 123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1 82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1 516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1 213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0 91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0 606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 303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200.4pt;mso-position-vertical-relative:page;margin-left:1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 аукцион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3 033,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92 730,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82 426,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2 123,4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1 820,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1 516,7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1 213,3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0 910,0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0 606,6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 303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58:00Z</dcterms:created>
  <dc:creator>СОК</dc:creator>
  <dc:description/>
  <cp:keywords/>
  <dc:language>en-US</dc:language>
  <cp:lastModifiedBy>СОК</cp:lastModifiedBy>
  <dcterms:modified xsi:type="dcterms:W3CDTF">2008-07-02T04:58:00Z</dcterms:modified>
  <cp:revision>1</cp:revision>
  <dc:subject/>
  <dc:title>Размер шага аукциона </dc:title>
</cp:coreProperties>
</file>