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извещению 314А от  08 июля 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состава и объемы выполняем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05"/>
        <w:gridCol w:w="1620"/>
        <w:gridCol w:w="1800"/>
      </w:tblGrid>
      <w:tr>
        <w:trPr>
          <w:trHeight w:val="36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sz w:val="18"/>
                <w:szCs w:val="18"/>
              </w:rPr>
              <w:t>Водопровод сезонного действ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sz w:val="18"/>
                <w:szCs w:val="18"/>
              </w:rPr>
              <w:t>Земляные работы и благоустройство.</w:t>
            </w:r>
          </w:p>
        </w:tc>
      </w:tr>
      <w:tr>
        <w:trPr>
          <w:trHeight w:val="65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3 грун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6</w:t>
            </w:r>
          </w:p>
        </w:tc>
      </w:tr>
      <w:tr>
        <w:trPr>
          <w:trHeight w:val="5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сыпка вручную траншей, пазух котлованов и ям, группа грунтов: 1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3 грун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5</w:t>
            </w:r>
          </w:p>
        </w:tc>
      </w:tr>
      <w:tr>
        <w:trPr>
          <w:trHeight w:val="2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ировка участка: вручную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3</w:t>
            </w:r>
          </w:p>
        </w:tc>
      </w:tr>
      <w:tr>
        <w:trPr>
          <w:trHeight w:val="71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3</w:t>
            </w:r>
          </w:p>
        </w:tc>
      </w:tr>
      <w:tr>
        <w:trPr>
          <w:trHeight w:val="6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ев газонов партерных, мавританских и обыкновенных вручную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3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Водопровод сезонного действия.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врез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и из паронита марки ПМБ, толщиной 1 мм, диаметром 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 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002</w:t>
            </w:r>
          </w:p>
        </w:tc>
      </w:tr>
      <w:tr>
        <w:trPr>
          <w:trHeight w:val="75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</w:t>
            </w:r>
          </w:p>
        </w:tc>
      </w:tr>
      <w:tr>
        <w:trPr>
          <w:trHeight w:val="72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ланцы стальные плоские приварные из стали ВСт3сп2, ВСт3сп3; ГОСТ  12820-80   давлением 1.6 МПа (16 кгс/см2), диаметром, мм:  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лты с гайками и шайбами для санитарно-технических работ, диаметром 16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012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основания: песчаного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м3 ос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61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.Тройник 20*16*20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.Переход Д 50*20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1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Внутренний водопровод и канализация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Водопровод</w:t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ивка в бетонных стенах и полах толщиной 100 мм отверстий площадью до 100 с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отверс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6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отверстий, гнезд и борозд в стенах и перегородках железобетонных площадью до 0,1 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3 задел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4</w:t>
            </w:r>
          </w:p>
        </w:tc>
      </w:tr>
      <w:tr>
        <w:trPr>
          <w:trHeight w:val="7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льза.Прокладка трубопроводов отопления и газоснабжения из стальных бесшовных труб диаметром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35</w:t>
            </w:r>
          </w:p>
        </w:tc>
      </w:tr>
      <w:tr>
        <w:trPr>
          <w:trHeight w:val="5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сальников при проходе труб через фундаменты или стены подвала диаметром до 10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сальн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5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.Тройник 16*16*16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50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.Уголок НР 16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2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ны  шаровые В-В размером 1/2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8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Канализация</w:t>
            </w:r>
          </w:p>
        </w:tc>
      </w:tr>
      <w:tr>
        <w:trPr>
          <w:trHeight w:val="8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9</w:t>
            </w:r>
          </w:p>
        </w:tc>
      </w:tr>
      <w:tr>
        <w:trPr>
          <w:trHeight w:val="47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Оборудование</w:t>
            </w:r>
          </w:p>
        </w:tc>
      </w:tr>
      <w:tr>
        <w:trPr>
          <w:trHeight w:val="64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умывальников одиночных0: с подводкой холодной воды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мплек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</w:tr>
      <w:tr>
        <w:trPr>
          <w:trHeight w:val="4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унитазов: с бачком непосредственно присоединенны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мплек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одки гибкие армированные резиновые 5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Полы</w:t>
            </w:r>
          </w:p>
        </w:tc>
      </w:tr>
      <w:tr>
        <w:trPr>
          <w:trHeight w:val="4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плинтус : деревянных и из пластмассовых материалов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4</w:t>
            </w:r>
          </w:p>
        </w:tc>
      </w:tr>
      <w:tr>
        <w:trPr>
          <w:trHeight w:val="3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покрытий полов: дощат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6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оснований покрытия полов: кирпичных столбиков под лаги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с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борка оснований покрытия полов: лаг из досок и брусков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с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2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ладка лаг по кирпичным столбика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38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дощатых толщиной 36 мм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3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стяжек из фанеры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9859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нера бакелизированная марки ФБС, толщиной 14-18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58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окрытий на цементном растворе из плиток керамических для полов многоцветн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6</w:t>
            </w:r>
          </w:p>
        </w:tc>
      </w:tr>
      <w:tr>
        <w:trPr>
          <w:trHeight w:val="31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линтусов поливинилхлоридных на клее КН-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плинту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1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Проемы</w:t>
            </w:r>
          </w:p>
        </w:tc>
      </w:tr>
      <w:tr>
        <w:trPr>
          <w:trHeight w:val="33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ятие наличников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налич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57</w:t>
            </w:r>
          </w:p>
        </w:tc>
      </w:tr>
      <w:tr>
        <w:trPr>
          <w:trHeight w:val="61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монтаж дверных коробок в каменных стенах: с отбивкой штукатурки в откоса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короб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роем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1</w:t>
            </w:r>
          </w:p>
        </w:tc>
      </w:tr>
      <w:tr>
        <w:trPr>
          <w:trHeight w:val="42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лек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стая окраска масляными составами по дереву: заполнений проемов дверн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7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ятие оконных переплетов: остекленн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конных перепл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3</w:t>
            </w:r>
          </w:p>
        </w:tc>
      </w:tr>
      <w:tr>
        <w:trPr>
          <w:trHeight w:val="3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ятие подоконных досок деревянных в зданиях: каменн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1</w:t>
            </w:r>
          </w:p>
        </w:tc>
      </w:tr>
      <w:tr>
        <w:trPr>
          <w:trHeight w:val="4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 окон: фанерой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Стены, перегородки, потолки</w:t>
            </w:r>
          </w:p>
        </w:tc>
      </w:tr>
      <w:tr>
        <w:trPr>
          <w:trHeight w:val="97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: в один слой без изоляции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6</w:t>
            </w:r>
          </w:p>
        </w:tc>
      </w:tr>
      <w:tr>
        <w:trPr>
          <w:trHeight w:val="47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ицовка стен пластиковыми панелями: по металлическому каркасу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облиц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2</w:t>
            </w:r>
          </w:p>
        </w:tc>
      </w:tr>
      <w:tr>
        <w:trPr>
          <w:trHeight w:val="5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стик бумажно-слоистый с одной декоративной стороной толщиной 2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6104</w:t>
            </w:r>
          </w:p>
        </w:tc>
      </w:tr>
      <w:tr>
        <w:trPr>
          <w:trHeight w:val="39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нели пластиков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,4</w:t>
            </w:r>
          </w:p>
        </w:tc>
      </w:tr>
      <w:tr>
        <w:trPr>
          <w:trHeight w:val="44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одвесных потолков из панелей пластиковых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2 потол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и реечные для потолков алюминиевые с заполняющим профил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нели пластиков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sz w:val="18"/>
                <w:szCs w:val="18"/>
              </w:rPr>
              <w:t>Электромонтажные работы</w:t>
            </w:r>
          </w:p>
        </w:tc>
      </w:tr>
      <w:tr>
        <w:trPr>
          <w:trHeight w:val="33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технический плинтус: один сечением до 2х2,5 мм2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grand Мини-плинтус 20х12,5мм  -30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58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ягивание проводов в электротехнический плинтус: один сечением до 3х4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одного пров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71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ключатель: одноклавишный неутопленного типа при открытой проводке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5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grand-Летен-Нептун Выключатель для откр. уст-ки 1-кл.  -802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  <w:r>
              <w:rPr>
                <w:i/>
                <w:iCs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2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5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grand Светильник точечный R80 (белы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05:00Z</dcterms:created>
  <dc:creator>User</dc:creator>
  <dc:description/>
  <cp:keywords/>
  <dc:language>en-US</dc:language>
  <cp:lastModifiedBy>СОК</cp:lastModifiedBy>
  <cp:lastPrinted>2008-06-27T10:43:00Z</cp:lastPrinted>
  <dcterms:modified xsi:type="dcterms:W3CDTF">2008-07-03T09:38:00Z</dcterms:modified>
  <cp:revision>7</cp:revision>
  <dc:subject/>
  <dc:title>Приложение №1</dc:title>
</cp:coreProperties>
</file>