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Муниципального образовате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дополнительного образования дет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оздоровительно-образовате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герь  «Буревестник» г.Перм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А.В. Зверев</w:t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_____ 2008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314 а от 08.07.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425"/>
        <w:rPr/>
      </w:pPr>
      <w:r>
        <w:rPr>
          <w:b/>
          <w:szCs w:val="24"/>
        </w:rPr>
        <w:t xml:space="preserve">Заказчик </w:t>
      </w:r>
      <w:r>
        <w:rPr>
          <w:szCs w:val="24"/>
        </w:rPr>
        <w:t>-  Муниципальное образовательное учреждение дополнительного образования детей «Детский оздоровительно-образовательный лагерь «Буревестник» г.Перми», (614522, Пермский край, Пермский район, д. Алексики, телефон:  8 (342) 299-33-30, 277-47-68</w:t>
      </w:r>
      <w:r>
        <w:rPr>
          <w:bCs/>
          <w:szCs w:val="24"/>
        </w:rPr>
        <w:t>), объявляет о проведении открытого аукциона на 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Детский оздоровительно-образовательный лагерь «Буревестник» г. Перми».</w:t>
      </w:r>
    </w:p>
    <w:p>
      <w:pPr>
        <w:pStyle w:val="TextBody"/>
        <w:ind w:firstLine="708"/>
        <w:jc w:val="left"/>
        <w:rPr>
          <w:bCs/>
          <w:szCs w:val="24"/>
        </w:rPr>
      </w:pPr>
      <w:r>
        <w:rPr>
          <w:b/>
          <w:szCs w:val="24"/>
        </w:rPr>
        <w:t xml:space="preserve">Форма торгов:  </w:t>
      </w:r>
      <w:r>
        <w:rPr>
          <w:bCs/>
          <w:szCs w:val="24"/>
        </w:rPr>
        <w:t xml:space="preserve">  открытый аукци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остав  и объёмы  работ: </w:t>
      </w:r>
      <w:r>
        <w:rPr>
          <w:sz w:val="24"/>
          <w:szCs w:val="24"/>
        </w:rPr>
        <w:t>в приложении №1 к извещ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  </w:t>
      </w:r>
      <w:r>
        <w:rPr>
          <w:sz w:val="24"/>
          <w:szCs w:val="24"/>
        </w:rPr>
        <w:t>с даты заключения муниципального контракта в течение 60 календарных дн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Пермский край, Пермский район, д. Алексик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:  </w:t>
      </w:r>
      <w:r>
        <w:rPr>
          <w:sz w:val="24"/>
          <w:szCs w:val="24"/>
        </w:rPr>
        <w:t>1 703 533,00 (Один миллион семьсот три  тысячи пятьсот тридцать три) рубля  00 копе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ция об аукционе предоставляется бесплатно по письменному заявлению заинтересованного лица и выдается в письменном виде по адресу: Пермский край, Пермский район, д. Алексики, кабинет директора с 9.00 час. до 17.00 час., обед с 12.00 час. до 13.00 час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участия в аукционе участник размещения заказа может с 09. 07. 2008г. до 10 часов 00 мин.  29. 07. 2008г. подать заявку на участие в аукционе, оформленную в соответствии настоящей документацией об аукционе, по адресу: Пермский край, Пермский район, д. Алексики (кабинет директора) с 9.00 до 17.00 в рабочие дни. На конверте </w:t>
      </w:r>
      <w:r>
        <w:rPr>
          <w:sz w:val="24"/>
          <w:szCs w:val="24"/>
          <w:u w:val="single"/>
        </w:rPr>
        <w:t xml:space="preserve">должно быть указано название открытого аукцион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. Перми, ул. Ленина, 23, малый зал, в 14 часов 00 мин. 11. 08. 200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04:00Z</dcterms:created>
  <dc:creator>k0603</dc:creator>
  <dc:description/>
  <cp:keywords/>
  <dc:language>en-US</dc:language>
  <cp:lastModifiedBy>СОК</cp:lastModifiedBy>
  <cp:lastPrinted>2008-07-03T14:02:00Z</cp:lastPrinted>
  <dcterms:modified xsi:type="dcterms:W3CDTF">2008-07-03T09:36:00Z</dcterms:modified>
  <cp:revision>7</cp:revision>
  <dc:subject/>
  <dc:title>Приглашение к участию в открытом аукционе № А</dc:title>
</cp:coreProperties>
</file>