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Извещение №  288А     от « 8 »  июля 2008 го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открытого аукциона на право заключения муниципального контракта на выполнение работ по ремонту кров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Заказчик -  Муниципальное дошкольное образовательное учреждение «Центр развития ребенка – детский сад № 178» Свердловского района г. Пер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 приглашает всех заинтересованных лиц принять участие в открытом аукционе на выполнение  работ по ремонту кровли, в рамках приоритетного регионального проекта «Новая школа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  4050000,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дрес: 614039, г. Пермь, ул.Белинского, 5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178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актный телефон –     245-71-1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нтактное лицо</w:t>
      </w:r>
      <w:r>
        <w:rPr>
          <w:b/>
          <w:sz w:val="28"/>
          <w:szCs w:val="28"/>
        </w:rPr>
        <w:t>:   Голованова Вера Алексеев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Предметом</w:t>
      </w:r>
      <w:r>
        <w:rPr>
          <w:sz w:val="28"/>
          <w:szCs w:val="28"/>
        </w:rPr>
        <w:t xml:space="preserve"> муниципального контракта является проведение работ по капитальному ремонту кровли муниципального дошкольного учреждения «Центр развития ребенка – детский сад № 178» Свердловского района г. Пер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 Виды и объемы работ: </w:t>
      </w:r>
      <w:r>
        <w:rPr>
          <w:sz w:val="28"/>
          <w:szCs w:val="28"/>
        </w:rPr>
        <w:t>Полный перечень видов и объемов работ определен локально – сметным расчетам, приложение № 6 к извещению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 документации  об аукцион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Место выполнения раб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ДОУ «Центр развития ребенка – детский сад № 178» - ул. Белинского,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     Форма оплаты</w:t>
      </w:r>
      <w:r>
        <w:rPr>
          <w:sz w:val="28"/>
          <w:szCs w:val="28"/>
        </w:rPr>
        <w:t xml:space="preserve"> – безналичный рас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реимущества в отношении цены контракта учреждениям и предприятиям уголовно-исполнительской системы и организациям инвалидов не предоставляются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рок, место, порядок предоставления документации об аукционе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</w:t>
      </w:r>
    </w:p>
    <w:p>
      <w:pPr>
        <w:pStyle w:val="Normal"/>
        <w:rPr/>
      </w:pPr>
      <w:r>
        <w:rPr>
          <w:sz w:val="28"/>
          <w:szCs w:val="28"/>
        </w:rPr>
        <w:t xml:space="preserve">Документация  по МДОУ «Центр развития ребенка – детский сад № 178» предоставляется по адресу: ул.Белинского, 53 или на официальном сайт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http</w:t>
      </w:r>
      <w:r>
        <w:rPr>
          <w:b/>
          <w:sz w:val="28"/>
          <w:szCs w:val="28"/>
        </w:rPr>
        <w:t xml:space="preserve">://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gorodper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а за конкурсную документацию не взимает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  Источник финансирования: бюджет города Перми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Место, дата и время проведения аукциона</w:t>
      </w:r>
    </w:p>
    <w:p>
      <w:pPr>
        <w:pStyle w:val="Normal"/>
        <w:rPr/>
      </w:pPr>
      <w:r>
        <w:rPr>
          <w:sz w:val="28"/>
          <w:szCs w:val="28"/>
        </w:rPr>
        <w:t>Аукцион состоится  по адресу по адресу г. Пермь, ул. Ленина, 23, Малый зал в 12 час. 40 мин. « 12» августа 2008 года (время местное).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27:00Z</dcterms:created>
  <dc:creator>Каданцева</dc:creator>
  <dc:description/>
  <cp:keywords/>
  <dc:language>en-US</dc:language>
  <cp:lastModifiedBy>СОК</cp:lastModifiedBy>
  <cp:lastPrinted>2002-01-02T03:28:00Z</cp:lastPrinted>
  <dcterms:modified xsi:type="dcterms:W3CDTF">2008-07-03T07:08:00Z</dcterms:modified>
  <cp:revision>15</cp:revision>
  <dc:subject/>
  <dc:title>ИЗВЕЩЕНИЕ</dc:title>
</cp:coreProperties>
</file>