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документац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об аукционе по лоту №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Техническое задание Лот №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выполнение работ по ремонт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епловой трассы от здания школы  до ТК-3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ОУ «Средняя образовательная школа №131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л. Черняховского,7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21"/>
        <w:gridCol w:w="3928"/>
        <w:gridCol w:w="1619"/>
        <w:gridCol w:w="1134"/>
      </w:tblGrid>
      <w:tr>
        <w:trPr>
          <w:trHeight w:val="41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основание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14-05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огрузкой на автомобили –самосвалы экскаваторами с ковшом вместимостью до 0,25 м3, группа грунтов: 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>
          <w:trHeight w:val="2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16-02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отвале, группа грунтоа: 2-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57-02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>
          <w:trHeight w:val="49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2-061-01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грунтов:1(песок)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3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6</w:t>
            </w:r>
          </w:p>
        </w:tc>
      </w:tr>
      <w:tr>
        <w:trPr>
          <w:trHeight w:val="19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08-0122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 средни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</w:tr>
      <w:tr>
        <w:trPr>
          <w:trHeight w:val="19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14-02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огрузкой на автомобили – самосва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Экскаваторами с ковшом вместимостью 0,4(0,35-0,45)м3,ьгруппа грунтов:2 (погрузка грунта для обратной засыпки)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6</w:t>
            </w:r>
          </w:p>
        </w:tc>
      </w:tr>
      <w:tr>
        <w:trPr>
          <w:trHeight w:val="19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3-02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бульдозерами мощностью 59 (80) кВт (л.с.): 2 группа грунт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м3 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6</w:t>
            </w:r>
          </w:p>
        </w:tc>
      </w:tr>
      <w:tr>
        <w:trPr>
          <w:trHeight w:val="70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1-01-036-01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механизированным способом, группа грунтов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м2 спланированной 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 за 1 проход</w:t>
            </w:r>
          </w:p>
          <w:p>
            <w:pPr>
              <w:pStyle w:val="Normal"/>
              <w:jc w:val="center"/>
              <w:rPr/>
            </w:pPr>
            <w:r>
              <w:rPr/>
              <w:t>бульдоз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704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2-01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непроходных каналов от сухого ила и грязи при снятых трубах, глубина очистки: до 2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ила,</w:t>
            </w:r>
          </w:p>
          <w:p>
            <w:pPr>
              <w:pStyle w:val="Normal"/>
              <w:jc w:val="center"/>
              <w:rPr/>
            </w:pPr>
            <w:r>
              <w:rPr/>
              <w:t>гряз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71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24-02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епловой изоляции из ваты минеральн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наружной площади разобранной изоля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8</w:t>
            </w:r>
          </w:p>
        </w:tc>
      </w:tr>
      <w:tr>
        <w:trPr>
          <w:trHeight w:val="40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16-02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убопроводов в непроходных каналах  краном, диаметром труб до:8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1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2-001-09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м3 </w:t>
            </w:r>
          </w:p>
          <w:p>
            <w:pPr>
              <w:pStyle w:val="Normal"/>
              <w:jc w:val="center"/>
              <w:rPr/>
            </w:pPr>
            <w:r>
              <w:rPr/>
              <w:t>клад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5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66-04-01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железобетонных подушек на дне каналов под трубопроводы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3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441-1103-201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ая подушка ОП-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02-03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 непроходном канале при условном давлении 1,6 МПа, температуре 150 гр.С, диаметр труб: 8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 труб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70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359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бесшовные стальные, горячедеформированные со снятой фаской из стали марок 15,20,25 наружный диаметр 89 мм толщина стенки 4 мм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4-01-033-01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 и клапанов обратных муфтовых диаметром: до 20мм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300-9232-202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стальные шаровые проходные на воду и пар (Т-150 град.С), марка 11б27п1, диаметр 20мм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2-04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унтовка металлических поверхностей за один раз: грунтовкой ГФ-0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>окрашиваемой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3-03-004-23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2-01-011-03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ладка стальных водопроводных труб с гидравлическим испытанием диаметром: 100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</w:p>
          <w:p>
            <w:pPr>
              <w:pStyle w:val="Normal"/>
              <w:jc w:val="center"/>
              <w:rPr/>
            </w:pPr>
            <w:r>
              <w:rPr/>
              <w:t>трубопро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4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3-0401</w:t>
            </w:r>
          </w:p>
        </w:tc>
        <w:tc>
          <w:tcPr>
            <w:tcW w:w="3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ы бесшовные стальные, горячедеформированные со снятой фаской из стали марок 15,20,25 наружный диаметр 108 мм толщина стенки 4мм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8</w:t>
            </w:r>
          </w:p>
        </w:tc>
      </w:tr>
      <w:tr>
        <w:trPr>
          <w:trHeight w:val="65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7-06-002-06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т перекрытий каналов площадью: до 1м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  <w:p>
            <w:pPr>
              <w:pStyle w:val="Normal"/>
              <w:jc w:val="center"/>
              <w:rPr/>
            </w:pPr>
            <w:r>
              <w:rPr/>
              <w:t>сборных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 -445-3120-332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железобетонные перекрытий каналов серия 3.006.1-2/87, марка П8-1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йс лист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железобетонные перекрытий каналов серия  марка П8Д8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7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плит перекрытия обмазочная битумная в 2слоя по выравненной поверхности бутовой кладки, кирпичу, бетону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>изолируемой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08-01-003-02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изоляция плит перекрытия оклеечная в 1слой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2</w:t>
            </w:r>
          </w:p>
          <w:p>
            <w:pPr>
              <w:pStyle w:val="Normal"/>
              <w:jc w:val="center"/>
              <w:rPr/>
            </w:pPr>
            <w:r>
              <w:rPr/>
              <w:t>изолируемой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16-07-006-02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сальников при проходе труб через фундаменты или стены подвала диаметром до 200 мм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альни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46-03-017-03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  <w:p>
            <w:pPr>
              <w:pStyle w:val="Normal"/>
              <w:jc w:val="center"/>
              <w:rPr/>
            </w:pPr>
            <w:r>
              <w:rPr/>
              <w:t>задел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10-01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ция трубопроводов матами минераловатными прошивными безобкладочными и в обкладках марки 125, изделиями минераловатными с гофрированной структурой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3</w:t>
            </w:r>
          </w:p>
          <w:p>
            <w:pPr>
              <w:pStyle w:val="Normal"/>
              <w:jc w:val="center"/>
              <w:rPr/>
            </w:pPr>
            <w:r>
              <w:rPr/>
              <w:t>изоля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М-104-9132-3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териал теплоизоляционный (</w:t>
            </w:r>
            <w:r>
              <w:rPr>
                <w:lang w:val="en-US"/>
              </w:rPr>
              <w:t>Isover)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16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26-01-054-01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jc w:val="center"/>
              <w:rPr/>
            </w:pPr>
            <w:r>
              <w:rPr/>
              <w:t>поверхности покрытия изоля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1-3-26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3-3-25-1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навалочных грузов автомобилями–самосвалами (работающими вне карьеров), расстояние перевозки 25км: класс груза 1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1-4-26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рузочные работы при автомобильных  перевозках: Мусор строительный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3-3-20-4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0 км: класс груза 4 (грунт вывоз с территории)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  <w:tr>
        <w:trPr>
          <w:trHeight w:val="4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П3-3-20-1</w:t>
            </w:r>
          </w:p>
        </w:tc>
        <w:tc>
          <w:tcPr>
            <w:tcW w:w="3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0 км: класс груза 1 (обратная засыпка)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начальника отдела                                                                                                       Т.Л. Посох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7:57:00Z</dcterms:created>
  <dc:creator>LSK</dc:creator>
  <dc:description>Shankar's Birthday falls on 25th July.  Don't Forget to wish him</dc:description>
  <cp:keywords>Birthday</cp:keywords>
  <dc:language>en-US</dc:language>
  <cp:lastModifiedBy>saburova</cp:lastModifiedBy>
  <cp:lastPrinted>2008-04-14T14:06:00Z</cp:lastPrinted>
  <dcterms:modified xsi:type="dcterms:W3CDTF">2008-05-30T09:35:00Z</dcterms:modified>
  <cp:revision>6</cp:revision>
  <dc:subject>Birthday </dc:subject>
  <dc:title>Are You suprised ?</dc:title>
</cp:coreProperties>
</file>