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 аукционе по лоту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 работ по капитальному ремонту  сетей теплотрассы                                          МОУ СОШ № 153  по ул. Социалистическая ,6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5042"/>
        <w:gridCol w:w="1479"/>
        <w:gridCol w:w="1240"/>
      </w:tblGrid>
      <w:tr>
        <w:trPr>
          <w:trHeight w:val="4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снование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6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14-05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с погрузкой на автомобили-самосвалы экскаваторами с ковшом вместимостью 0,25 м3, группа грунтов: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2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16-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 отвале, группа грунтов: 2-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2</w:t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2-057-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</w:tr>
      <w:tr>
        <w:trPr>
          <w:trHeight w:val="5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2-06-011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шивание подземных коммуникаций при пересечении их трассой трубопровода, площадь сечения коробов: до 0,1 м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 короб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2-061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вручную траншей, пазух котлованов и ям, группа грунтов: 1 (песок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3 грун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07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408-012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природный для строительных работ средни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7</w:t>
            </w:r>
          </w:p>
        </w:tc>
      </w:tr>
      <w:tr>
        <w:trPr>
          <w:trHeight w:val="7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14-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с погрузкой на автомобили-самосвалы экскаваторами с ковшом вместимостью 0,4 (0,35-0,45) м3, группа грунтов: 2 (погрузка грунта для обратной засыпки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6</w:t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33-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3 грун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6</w:t>
            </w:r>
          </w:p>
        </w:tc>
      </w:tr>
      <w:tr>
        <w:trPr>
          <w:trHeight w:val="19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1-01-036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ка площадей бульдозерами мощностью: 59 (80) кВт (л.с.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2 спланированной поверхности за 1 проход бульдозе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1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12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непроходных каналов от сухого ила и грязи при снятых трубах, глубина очистки: до 2 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ила, гряз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24-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тепловой изоляции из: ваты минерально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наружной площади разобранной изоля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16-0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 в непроходных каналах краном, диаметром труб до: 80 мм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8-02-001-09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кладк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66-04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железобетонных подушек на дне каналов под трубопроводы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441-1103-2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ушки опорные железобетонные  марка ОП 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4-01-002-03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 в непроходном канале при условном давлении 1,6 МПа, температуре 150 гр.С, диаметр труб: 8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трубопров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103-0390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бесшовные стальные, горячедеформиро-ванные со снятой фаской из стали марок 15, 20, 25 наружный диаметр 89 мм толщина стенки 4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2-03-001-05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асонных частей стальных сварных диаметром: 100-25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фасонных част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йс лист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оизогнутые отводы Ду=8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4-01-033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ей и клапанов обратных муфтовых диаметром: до 2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300-9232-2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ны стальные шаровые проходные на воду и пар (Т-150 град.С), марка 11б27п1, диаметр 2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13-03-002-04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13-03-004-23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4"/>
                <w:szCs w:val="2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окрашива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2-01-011-03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а стальных водопроводных труб с гидравлическим испытанием диаметром: 10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м трубопрово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103-04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бесшовные стальные, горячедеформиро-ванные со снятой фаской из стали марок 15, 20, 25 наружный диаметр 108 мм толщина стенки 4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7-06-002-06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ит перекрытий каналов площадью: до 1 м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 сборных конструк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445-3120-33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железобетонные перекрытий каналов серия 3.006.1-2/87, марка П8-1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йс лист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ы железобетонные перекрытий каналов серия  марка П8Д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8-01-003-07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изоляция плит перекрытия обмазочная битумная в 2 слоя по выравненной поверхности бутовой кладки, кирпичу, бетону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изолируемой поверхност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08-01-003-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изоляция плит перекрытия оклеечная в 1 сло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изолиру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16-07-006-02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сальников при проходе труб через фундаменты или стены подвала диаметром до 200 мм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альни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46-03-017-03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задел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6-01-010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3 изоля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</w:tr>
      <w:tr>
        <w:trPr>
          <w:trHeight w:val="3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М-104-9132-3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теплоизоляционный (Isover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6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26-01-054-0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2 поверхности покрытия изоляц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2</w:t>
            </w:r>
          </w:p>
        </w:tc>
      </w:tr>
      <w:tr>
        <w:trPr>
          <w:trHeight w:val="4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йс лист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кровельный с крупнозернистой посыпкой РКК-420А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8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1-3-26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3-3-25-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1-4-26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3-3-20-4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0 км: класс груза 4 (грунт-вывоз с территории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8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ЦП3-3-20-1</w:t>
            </w:r>
          </w:p>
        </w:tc>
        <w:tc>
          <w:tcPr>
            <w:tcW w:w="50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валочных грузов автомобилями-самосвалами (работающими вне карьеров), расстояние перевозки 20 км: класс груза 1 (обратная засыпка)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инженер                                     Г.В.Малыг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31:00Z</dcterms:created>
  <dc:creator>LSK</dc:creator>
  <dc:description>Shankar's Birthday falls on 25th July.  Don't Forget to wish him</dc:description>
  <cp:keywords>Birthday</cp:keywords>
  <dc:language>en-US</dc:language>
  <cp:lastModifiedBy>saburova</cp:lastModifiedBy>
  <cp:lastPrinted>2008-04-25T08:49:00Z</cp:lastPrinted>
  <dcterms:modified xsi:type="dcterms:W3CDTF">2008-05-30T09:33:00Z</dcterms:modified>
  <cp:revision>4</cp:revision>
  <dc:subject>Birthday </dc:subject>
  <dc:title>Are You suprised ?</dc:title>
</cp:coreProperties>
</file>